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b/>
          <w:szCs w:val="24"/>
        </w:rPr>
        <w:t xml:space="preserve">Оценка эффективности реализации муниципальных программ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i/>
          <w:i/>
          <w:szCs w:val="24"/>
          <w:highlight w:val="green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Cs w:val="24"/>
          <w:highlight w:val="green"/>
        </w:rPr>
        <w:t xml:space="preserve">                                                                </w:t>
      </w:r>
      <w:r>
        <w:rPr>
          <w:rFonts w:cs="PT Astra Serif;Times New Roman" w:ascii="PT Astra Serif;Times New Roman" w:hAnsi="PT Astra Serif;Times New Roman"/>
          <w:b/>
          <w:i/>
          <w:szCs w:val="24"/>
          <w:highlight w:val="green"/>
        </w:rPr>
        <w:t>по муниципальному образованию город Аткарск на 2024-2026гг.                                      тыс. руб.</w:t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34"/>
        <w:gridCol w:w="1559"/>
        <w:gridCol w:w="2127"/>
        <w:gridCol w:w="1134"/>
        <w:gridCol w:w="1134"/>
        <w:gridCol w:w="1276"/>
        <w:gridCol w:w="1134"/>
        <w:gridCol w:w="992"/>
        <w:gridCol w:w="1276"/>
        <w:gridCol w:w="3827"/>
      </w:tblGrid>
      <w:tr>
        <w:trPr>
          <w:trHeight w:val="15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НПА (нормативно-правовой 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Запланированные мероприятия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ервоначальный план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Уточненный план,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Финансирование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сход за 2024г.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освоеносредств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Ответственное лиц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ценка эффективности реализации программы за 12 месяцев 2024 год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(проведенные мероприятия), тыс.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2"/>
                <w:szCs w:val="22"/>
              </w:rPr>
              <w:t>«Благоустройство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1.Уличное освещение 6700,0 тыс. руб.      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2.Озеленение 3100,0 тыс. руб.: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.Организация и содержание мест захоронения – 60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. Прочие мероприятия по благоустройству 833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5. Обустройство мест отдыха – 0,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0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1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8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8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7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В рамках реализации программы было проведено: содержани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 xml:space="preserve">линий уличного освещения; обеспечение содержания 3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кладбищ; обслуживание дворниками тротуаров; сбор и вывоз мусора; обустройство новых контейнерных площадок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86,9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довлетворительна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2"/>
                <w:szCs w:val="22"/>
              </w:rPr>
              <w:t>«Отлов и содержание  безнадзорных животных в границах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Отлов  и содержание безнадзорных живот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не осуществлено в связи с отсутствием подрядных организаций при проведении конкурентных процедур. Эффективность реализации программы: умеренна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Энергосбережение и повышение энергетической эффективности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Техническое перевооружение ко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4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В рамках выполнения программы произведена закупка труб для ремонта теплотрасс ул.Чапаева, произведена замена приборов учета газа в котельных г.Аткарска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97,5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высокая.</w:t>
            </w:r>
          </w:p>
        </w:tc>
      </w:tr>
      <w:tr>
        <w:trPr>
          <w:trHeight w:val="15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Модернизация и ремонт систем коммунальной  инфраструктуры  на территории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333333"/>
                <w:sz w:val="22"/>
                <w:szCs w:val="22"/>
              </w:rPr>
              <w:t>1.</w:t>
            </w:r>
            <w:r>
              <w:rPr>
                <w:rFonts w:eastAsia="Calibri" w:cs="PT Astra Serif;Times New Roman" w:ascii="PT Astra Serif;Times New Roman" w:hAnsi="PT Astra Serif;Times New Roman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Модернизация и ремонт систем водоснабжения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: ремонт участков водопроводов – 512,0 тыс. руб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2. Модернизация  и ремонт систем водоотве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–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88,0 тыс. руб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. Средства резервного фонда Правительства (ремонт 2-х артезианских скважин водозабора «Железнодорожный») – 8710,7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96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8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8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В рамках выполнения программы произведена закупка труб для ремонта теплотрасс ул.Чапаева, ремонт канализационных колодцев по ул.В.Макеевой, перенос колонки с ул.Пушкина на ул.Чапаева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9,3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Средства освоены не в полном объеме в связи с отсутствием заявок от подрядных организаций при проведении аукцион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меренна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Дорожная деятельность в отношении автомобильных дорог  местного значения в границах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 Выполнение работ по содержанию автомобильных дорог и сооружению на них 6700,0 тыс. руб.</w:t>
            </w:r>
          </w:p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2. Ремонт автомобильных дорог и искусственных сооружений на них 29658,9 тыс. руб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3. </w:t>
            </w: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Ремонт  тротуаров – 0,0 тыс. руб.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 xml:space="preserve">4. Повышение уровня безопасности дорожного движения 1000,0 тыс. руб. 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5. Ремонт асфальтированных автомобильных дорог сплошным покрытием 30000,0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7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4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4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7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 xml:space="preserve">В рамках данной программы проведено: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очистка дорог от снега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погрузка и вывоз снега и льда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обработка проезжей части дорог противогололедными материалами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прогрейдированны грунтовые дороги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прочистка водосточных канав, очистка оголовков водосточных труб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механизированная очистка обочин асфальтированных дорог от песка и грунта с вывоз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ремонт  верхних слоев асфальтового покрытия дорог отдельными участками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 xml:space="preserve"> (ямочный ремонт);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2"/>
                <w:szCs w:val="22"/>
                <w:lang w:eastAsia="en-US"/>
              </w:rPr>
              <w:t>- выполнение  дорожной горизонтальной разметки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ремонт автомобильных дорог сплошным покрытием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ило 95,9%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высокая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«Обеспечение земельных участков, предоставляемых под строительство жилья, инженерной инфраструктурой на территории муниципального образования город Аткарск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Обеспечение инженерной инфраструктурой  земельных участков предоставляемых  под  строительство жилья для детей-сирот и детей оставшихся без попечения родителей и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2"/>
                <w:szCs w:val="22"/>
              </w:rPr>
              <w:t>гражданам, имеющим трех и более детей - 1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В 2024 году начато строительство жилья данной категории граждан. Выполнение мероприятий запланировано на 2025г. по окончании строительства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Эффективность реализации программы: умеренна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1.09.2023г. № 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Перепланировка и ремонт помещений жилищного фонда, находящихся в муниципальной собственности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 Перепланировка и ремонт помещений муниципального жилищного фонда – 150,0 тыс. руб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роведено выполнение ремонта квартиры по ул. Коммунистической, д.52 и по ул.Тимирязева, д.29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ило 96,5%.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 Эффективность реализации программы: высокая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Постановление от 29.03.2018г. № 278 изменения: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28.10.2020г. № 841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07.10.2021г. № 756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т 27.06.2022г. № 478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т 04.07.2023г. №318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т 17.08.2023г. №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«Формирование комфортной городской среды муниципального образования город Аткарск на 2018-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 Проведение экспертизы сметной документации – 114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. Осуществление строительного контроля за выполнением работ – 186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. Благоустройство дворовых территорий МКД – 4923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. Благоустройство общественных территорий – 20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5. Создание комфортной городской среды в малых городах и исторических поселениях-победителях Всероссийского конкурса лучших проектов комфортной городской среды – 139083,6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10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77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76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762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В рамках программы выполнены работы по благоустройству городского парка; реализация проекта «БОЛЬШАЯ ПЕРЕМЕНА»; 2 общественных территорий (часть Парка и сквер 30 лет Победы). Проведены ремонтные работы дворовых территорий и ремонт тротуаров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99,4%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высокая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остановление от 23.10.2023г. № 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Градостроительная деятельность на территории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Разработка документов для внесения на кадастровый учет части территориальных зон МО г.Атка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6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ЖК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В рамках данной программы проведена разработка документации и постановка на кадастровый учет части территориальных зон  МО г.Аткарск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63,1%. При проведении конкурентных процедур образовалась экономия средств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меренная.</w:t>
            </w:r>
          </w:p>
        </w:tc>
      </w:tr>
      <w:tr>
        <w:trPr>
          <w:trHeight w:val="27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highlight w:val="gree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  <w:t>1609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  <w:t>2798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  <w:t>263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  <w:t>263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  <w:t>161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  <w:lang w:val="ru-RU"/>
              </w:rPr>
              <w:t>Постановление от 22.08.2023г. №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Формирование и проведение государственного кадастрового учета земельных участков для муниципальных нужд и объектов муниципальной собственности города Аткарск Аткарского муниципального района Саратов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Формирование и проведение кадастровых работ объектов жилищного и нежилого фонда-100,0 тыс. 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. Формирование и проведение кадастровых работ земельных участков -50,0 тыс. 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по вопросам имущественных и земельных отно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За 2024 год выявлены следующие земельные участки по которым проведено межевание: ул.Чапаева (30тыс.руб.), ул.30 лет Победы сквер, пл. Гагарина, ул. К.Маркса, д.38 (20тыс.руб.), ул. Транспортная – 20120,00 руб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46,7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меренная.</w:t>
            </w:r>
          </w:p>
        </w:tc>
      </w:tr>
      <w:tr>
        <w:trPr>
          <w:trHeight w:val="2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  <w:lang w:val="ru-RU"/>
              </w:rPr>
              <w:t>Постановление от 30.10.2023 № 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«Пожарная безопасность, защита населения  от  чрезвычайных ситуаций, безопасность на водных объектах и развитие АПК «Безопасный город» на территории муниципального образования город Аткарск Аткарского муниципального района 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на 2024-2026 годы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 Мероприятия по пожарной безопасности - 70,0 тыс. руб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. Мероприятия по защите населения и территорий от чрезвычайных ситуаций - 475,0 тыс. 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по делам ГО и Ч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В рамках реализации программы с целью защиты населения и территории в период паводка производились работы по ликвидации ледяных заторов, по очистке каналов, оголовков труб от мусора, ледяной корки, снега. Был установлен временный гидротехнический пост ГП-3 Аткарск на реке Медведица, работали лодочные переправы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Средства не освоены в полном объеме по причине отсутствия чрезвычайных ситуаций.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– 62,4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меренна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2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7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  <w:lang w:val="ru-RU"/>
              </w:rPr>
              <w:t>Постановление от 21.08.2023г. № 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bidi="ru-RU"/>
              </w:rPr>
              <w:t xml:space="preserve">«Профилактика правонарушений, усиление борьбы с преступностью и противодействие терроризму и экстремистской деятельности на территории 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  <w:lang w:bidi="ru-RU"/>
              </w:rPr>
              <w:t xml:space="preserve"> муниципального образования город Аткарск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bidi="ru-RU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.Укрепление материально-технической базы правоохранительных органов в рамках реализации аппаратно-программного комплекса «Безопасный город»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pacing w:val="1"/>
                <w:sz w:val="22"/>
                <w:szCs w:val="22"/>
              </w:rPr>
              <w:t>2.П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 xml:space="preserve">риобретение информационных плакатов, баннеров, стендов и т.д.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антитеррористического и антиэкстремистского характера и по действиям при возникновении чрезвычай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по вопросам взаимодействия с правоохранительными орган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В рамках реализации данной программы было проведено ежеквартальное техническое обслуживание городского видеонаблюдения (20868 руб.). Установлена 1 видеокамера по адресу г.Аткарск, ул.К.Маркса, д.252 (на сумму 27,34тыс.руб.), проведен ремонт оборудования систем видеонаблюдения 51,7 тыс.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риобретены плакаты антитеррористической тематики – 8,878 тыс.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Закупки проводились через электронный магазин, экономия – 1,2 тыс.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своение средств составляет 98,9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высокая.</w:t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 w:bidi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pacing w:val="2"/>
                <w:sz w:val="22"/>
                <w:szCs w:val="22"/>
                <w:lang w:bidi="ru-RU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pacing w:val="2"/>
                <w:sz w:val="22"/>
                <w:szCs w:val="22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2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02.11.2023г. № 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«Физкультурно-массовые и спортивные мероприятия муниципального образования </w:t>
              <w:br/>
              <w:t xml:space="preserve">город Аткарск»  </w:t>
            </w: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одготовка, организация, проведение соревнований по различным видам спорта, участие в соревнованиях различного уровня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 xml:space="preserve">    -200,0 тыс. руб.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/>
              </w:rPr>
              <w:t>2. Обеспечение предоставления населению качественных услуг в сфере физической культуры и спорта -975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2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2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по вопросам общественных отношений, спорту и делам молодеж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роведены городские физкультурно-массовые и спортивные мероприятия с участием школьников и взрослого населения; закупка наградного материала (грамоты, медали, кубки); Фестиваль ГТО среди трудовых коллективов; проведено мероприятие велопробег; соревнования по баскетболу «3/3». Осуществляются выплаты на ТЭРы и заработную плату сотрудникам ФОК «Дельфин»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96,9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высокая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2.11.2023г. № 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2"/>
                <w:szCs w:val="22"/>
                <w:lang w:bidi="ru-RU"/>
              </w:rPr>
              <w:t>«Молодежь муниципального образования город Аткар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рганизация мероприятий гражданско-патриотической направленности</w:t>
            </w:r>
          </w:p>
          <w:p>
            <w:pPr>
              <w:pStyle w:val="Normal"/>
              <w:suppressLineNumbers/>
              <w:suppressAutoHyphens w:val="true"/>
              <w:overflowPunct w:val="true"/>
              <w:autoSpaceDE w:val="true"/>
              <w:rPr>
                <w:rFonts w:ascii="PT Astra Serif;Times New Roman" w:hAnsi="PT Astra Serif;Times New Roman" w:cs="PT Astra Serif;Times New Roman"/>
                <w:sz w:val="22"/>
                <w:szCs w:val="22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по вопросам общественных отношений, спорту и делам молодеж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Выполнение мероприятий поисковым отрядом «Свеча» осуществлялось без использования средств. Эффективность реализации программы: умеренная.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  <w:lang w:eastAsia="zh-CN"/>
              </w:rPr>
              <w:t>10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13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2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2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8.09.2023г. № 5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«Развитие культуры  муниципального образования город Аткарск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. Обеспечение сохранности историко-культурного наследия - 70 тыс. руб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2"/>
                <w:szCs w:val="22"/>
              </w:rPr>
              <w:t>Сохранение и развитие традиционной культуры народов, проживающих на территории муниципального образования г. Аткарск, стимулирование культурно – досуговой деятельности – 500,0 тыс. руб.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3. Организация библиотечного обслуживания населения, комплектование и обеспечение сохранности библиотечных фондов библиотек  – 160,0 тыс. руб.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4. Развитие культурного ландшафта города Аткарска -500,0 тыс. руб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19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119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В рамках реализации программы: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проведены мероприятия, направленные на сохранение историко-культурного наследия, проведен ремонт памятников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приобретен гибкий кирпич для проведения ремонтных работ на мемориале Славы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проводятся культурно-массовые мероприятия («День семьи, любви и верности», открытие Доски почета и т.д.)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- пополняется библиотечный фонд (подписка на периодические издания)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проведены работы по благоустройству городского парка (замена плитки, светильников, подсветки на памятниках)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в рамках ландшафтных работ проведено озеленение парка (высажены розы, гортензии, туи)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97,0%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1F497D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Эффективность реализации программы: высокая.</w:t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2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19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19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2256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10.10.2023г. № 6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«Предупреждение заболеваемости геморрагической лихорадкой с почечным синдромом на территории муниципального образования город Аткарск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5" w:hanging="43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роведение комплекса дератизационных мероприятий против мышевидных грызунов на территории МО г. Аткарс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по социальным вопросам и трудовым отношениям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роведена обработка от грызунов на расчищенных территориях в 50метровой барьерной зоне, прилегающим к населенным пунктам г.Аткарска, на открытых незастроенных территориях улиц, расположенных по рекам Медведица и Аткара, оврагов, пустырей, несанкционированных свалок, а также на расчищенной территории, прилегающей к кладбищу г.Аткарск со стороны ул.Пролетарской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89,9%.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 Эффективность реализации программы: удовлетворительная.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29.08.2023г. № 5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Информационное обеспечение деятельности органов местного самоуправления муниципального образования город Аткарск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.</w:t>
            </w:r>
            <w:r>
              <w:rPr>
                <w:rStyle w:val="StrongEmphasis"/>
                <w:rFonts w:cs="PT Astra Serif;Times New Roman" w:ascii="PT Astra Serif;Times New Roman" w:hAnsi="PT Astra Serif;Times New Roman"/>
                <w:b w:val="false"/>
                <w:sz w:val="22"/>
                <w:szCs w:val="22"/>
              </w:rPr>
              <w:t>Информационное обеспечение деятельности органов местного самоуправл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PT Astra Serif;Times New Roman" w:hAnsi="PT Astra Serif;Times New Roman" w:cs="PT Astra Serif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 по организационной, кадровой работе и документообороту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роведено опубликование нормативных правовых актов органов государственной власти области в газете и на интернет сайте с целью увеличение уровня информированности жителей района о социально-экономическом развитии район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72,6%.</w:t>
            </w:r>
          </w:p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довлетворительная</w:t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0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0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15.03.2023г. №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Комплексное развитие муниципального образования город Аткарск на 2023-2025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Реконструкция стадиона «Локомотив» по адресу г.Аткарск, ул.Ленина, д.183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Строительство водозабора по адресу г.Аткарск, ул.Лермонтова. Строительство пристройки (спортивный зал) к МОУ ООШ №2 по адресу г.Аткарск, ул.30 лет Победы, зд.5. Капитальный ремонт МУК РКЦ по адресу г.Аткарск, ул.Чапаева, д.5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126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6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76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5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роведена разработка проектно-сметной документации: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- по реконструкции стадиона «Локомотив»; 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- по строительству водозабора по адресу г.Аткарск, ул.Лермонтова;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по строительству пристройки (к спортивному залу) по МОУ ООШ №2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- по капитальному ремонту МУК РКЦ.</w:t>
            </w:r>
          </w:p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Освоение средств составляет 68,2%.</w:t>
            </w:r>
          </w:p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Средства не освоены в полном объеме в связи со сроками выполнения предусмотренных работ. Завершение работ и оплата будут произведены в 2025 году.</w:t>
            </w:r>
          </w:p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Эффективность реализации программы: умеренная.</w:t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1126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6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76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35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Постановление от 08.08.2023г. № 4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«Развитие малого и среднего предпринимательства в муниципальном образовании город Аткарск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Размещение информации в СМИ, на сайте администрации, оказание содействия по формированию пакета документов для участия в конкурсах, изготовление раздаточного материа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тдел экономического развит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 xml:space="preserve">Реализация программы осуществляется без освоения средств. Производится размещение информации в СМИ, на сайте администрации, оказание содействия субъектам малого и среднего предпринимательства по формированию пакета документов для участия в конкурсах. </w:t>
            </w:r>
          </w:p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Эффективность реализации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 программы: умеренная.</w:t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33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;Times New Roman" w:hAnsi="PT Astra Serif;Times New Roman"/>
                <w:b/>
                <w:color w:val="000000"/>
                <w:sz w:val="22"/>
                <w:szCs w:val="22"/>
              </w:rPr>
              <w:t>17354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color w:val="000000"/>
                <w:sz w:val="22"/>
                <w:szCs w:val="22"/>
              </w:rPr>
              <w:t>3069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color w:val="000000"/>
                <w:sz w:val="22"/>
                <w:szCs w:val="22"/>
              </w:rPr>
              <w:t>28619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color w:val="000000"/>
                <w:sz w:val="22"/>
                <w:szCs w:val="22"/>
              </w:rPr>
              <w:t>2861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b/>
                <w:color w:val="000000"/>
                <w:sz w:val="22"/>
                <w:szCs w:val="22"/>
              </w:rPr>
              <w:t>207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highlight w:val="green"/>
        </w:rPr>
      </w:pPr>
      <w:r>
        <w:rPr>
          <w:color w:val="FF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FF0000"/>
          <w:sz w:val="26"/>
          <w:szCs w:val="26"/>
          <w:highlight w:val="green"/>
        </w:rPr>
      </w:pPr>
      <w:r>
        <w:rPr>
          <w:b/>
          <w:color w:val="FF0000"/>
          <w:sz w:val="26"/>
          <w:szCs w:val="26"/>
          <w:highlight w:val="green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экономического развития                                                                                Федорова Н.А.</w:t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11">
    <w:name w:val="Верхний колонтитул Знак1"/>
    <w:qFormat/>
    <w:rPr>
      <w:sz w:val="24"/>
      <w:szCs w:val="24"/>
      <w:lang w:val="en-US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headercxspmiddle">
    <w:name w:val="msoheadercxspmiddle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12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 Знак Знак14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333333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07:00Z</dcterms:created>
  <dc:creator>User</dc:creator>
  <dc:description/>
  <cp:keywords/>
  <dc:language>en-US</dc:language>
  <cp:lastModifiedBy>Юлия Дмитриевна Вискова</cp:lastModifiedBy>
  <cp:lastPrinted>2025-02-21T16:36:00Z</cp:lastPrinted>
  <dcterms:modified xsi:type="dcterms:W3CDTF">2025-02-21T12:36:00Z</dcterms:modified>
  <cp:revision>504</cp:revision>
  <dc:subject/>
  <dc:title>Р Е Е С Т Р</dc:title>
</cp:coreProperties>
</file>