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ШЕС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Девят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ШЕНИЕ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19.04.2024 №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139</w:t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6"/>
                <w:sz w:val="28"/>
                <w:szCs w:val="28"/>
              </w:rPr>
              <w:t>О принятии к рассмотрению отчета об исполнении местного бюджета Аткарского муниципального района Саратовской области за 2023 год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В соответствии с Уставом Аткарского муниципального района Саратовской области, Положением о бюджетном процессе в Аткарском муниципальном района Саратовской области, Аткарское муниципальное Собрание </w:t>
      </w:r>
      <w:r>
        <w:rPr>
          <w:rFonts w:cs="PT Astra Serif" w:ascii="PT Astra Serif" w:hAnsi="PT Astra Serif"/>
          <w:b/>
          <w:bCs/>
          <w:color w:val="000000"/>
          <w:spacing w:val="-5"/>
          <w:sz w:val="28"/>
          <w:szCs w:val="28"/>
        </w:rPr>
        <w:t>РЕШИЛО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1.Принять к рассмотрению </w:t>
      </w:r>
      <w:bookmarkStart w:id="0" w:name="_Hlk66799968"/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отчет об исполнении местного бюджета за 2023 год по доходам в сумме </w:t>
      </w:r>
      <w:r>
        <w:rPr>
          <w:rFonts w:cs="PT Astra Serif" w:ascii="PT Astra Serif" w:hAnsi="PT Astra Serif"/>
          <w:sz w:val="28"/>
          <w:szCs w:val="28"/>
        </w:rPr>
        <w:t>937 671,2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тыс. рублей, по расходам в сумме 902 983,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тыс. рублей и профициту бюджета в сумме 34 687,4 тыс. рублей </w:t>
      </w:r>
      <w:bookmarkEnd w:id="0"/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о следующими показателям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23 год согласно приложению № 1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ведомственной структуре расходов местного бюджета за 2023 год согласно приложению № 2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бюджета за 2023 год согласно приложению № 3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а бюджета за 2023 год,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</w:rPr>
        <w:t>Глава муниципального района                                                            В.В.Елин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</w:rPr>
        <w:t>Председатель Аткарского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муниципального Собрания                                                             А.В.Брус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9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4-19T08:49:00Z</cp:lastPrinted>
  <dcterms:modified xsi:type="dcterms:W3CDTF">2024-04-19T04:49:00Z</dcterms:modified>
  <cp:revision>8</cp:revision>
  <dc:subject>Birthday</dc:subject>
  <dc:title>Are You suprised ?</dc:title>
</cp:coreProperties>
</file>