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Courier New" w:ascii="PT Astra Serif" w:hAnsi="PT Astra Serif"/>
                <w:spacing w:val="20"/>
                <w:sz w:val="28"/>
                <w:szCs w:val="28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ся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3.05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53</w:t>
      </w:r>
    </w:p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6"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 области за 2023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В соответствии с Уставом Аткарского муниципального района Саратовской области, Положением о бюджетном процессе в Аткарском муниципальном района Саратовской области, Аткарское муниципальное Собрание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РЕШИЛО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1.Утвердить отчет об исполнении местного бюджета за 2023 год по доходам в сумме </w:t>
      </w:r>
      <w:r>
        <w:rPr>
          <w:rFonts w:cs="PT Astra Serif" w:ascii="PT Astra Serif" w:hAnsi="PT Astra Serif"/>
          <w:sz w:val="28"/>
          <w:szCs w:val="28"/>
        </w:rPr>
        <w:t>937 671,2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тыс. рублей, по расходам в сумме 902 983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тыс. рублей и профициту бюджета в сумме 34 687,4 тыс. рублей со следующими показател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3 год согласно приложению № 1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23 год согласно приложению № 2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бюджета за 2023 год согласно приложению № 3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бюджета за 2023 год,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лава муниципального района                                                            В.В.Елин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едседатель Аткар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ого Собрания                                                             А.В.Брус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5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5-23T08:35:00Z</cp:lastPrinted>
  <dcterms:modified xsi:type="dcterms:W3CDTF">2024-05-23T04:35:00Z</dcterms:modified>
  <cp:revision>12</cp:revision>
  <dc:subject>Birthday</dc:subject>
  <dc:title>Are You suprised ?</dc:title>
</cp:coreProperties>
</file>