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Министерством финансов Саратовской области и государственным автономным учреждением Саратовской области «Центр бюджетных исследований» (организаторы Конкурса) с 9 сентября 2021 года по 1 ноября 2021 года проводился очередной региональный конкурс «Бюджет для граждан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 поступило 35 заявок. 22 ноября 2021 года были подведены итоги Конкурс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Аткарского муниципального района Саратовской области заняло первое место среди юридических лиц с проектом «Бюджет развития: спорт верит только делам!» в номинации «Лучший проект отраслевого бюджета для граждан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проекта является предоставление населению информации о задачах и результатах бюджетной политики района в сфере физической культуры и спорта.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sz w:val="28"/>
          <w:szCs w:val="28"/>
          <w:lang w:eastAsia="en-US"/>
        </w:rPr>
        <w:t>С содержанием проекта, представленного на Конкурс, можно ознакомиться на сайте администрации по адресу :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https://atkarsk.moyaokruga.ru/CityArticles.aspx?articleid=15074</w:t>
      </w:r>
    </w:p>
    <w:p>
      <w:pPr>
        <w:pStyle w:val="Style15"/>
        <w:spacing w:before="280" w:after="28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01:00Z</dcterms:created>
  <dc:creator>User</dc:creator>
  <dc:description/>
  <cp:keywords/>
  <dc:language>en-US</dc:language>
  <cp:lastModifiedBy>User</cp:lastModifiedBy>
  <cp:lastPrinted>2021-11-23T09:02:00Z</cp:lastPrinted>
  <dcterms:modified xsi:type="dcterms:W3CDTF">2021-11-23T06:46:00Z</dcterms:modified>
  <cp:revision>7</cp:revision>
  <dc:subject/>
  <dc:title>В текущем году для участия в конкурсе «Бюджет для граждан», организованном министерством финансов региона совместно с государственным автономным учреждением Саратовской области «Центр бюджетных исследований» и Межрегиональным институтом развития, поступи</dc:title>
</cp:coreProperties>
</file>