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Courier New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PT Astra Serif" w:ascii="PT Astra Serif" w:hAnsi="PT Astra Serif"/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ДМИНИСТРАЦИЯ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ОГО МУНИЦИПАЛЬНОГО РАЙОН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ОЙ ОБЛАСТИ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П О С Т А Н О В Л Е Н И Е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_08.07.2024   №387 ________</w:t>
      </w:r>
    </w:p>
    <w:p>
      <w:pPr>
        <w:pStyle w:val="Normal"/>
        <w:ind w:firstLine="14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Аткарск</w:t>
      </w:r>
    </w:p>
    <w:p>
      <w:pPr>
        <w:pStyle w:val="Normal"/>
        <w:ind w:firstLine="14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 утверждении отчета об исполнении местного бюджета Аткарского муниципального района Саратовской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ласти за полугодие 2024 года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Аткарского муниципального района Саратовской области, Положением «О бюджетном процессе в Аткарском муниципальном районе Саратовской области» администрация Аткар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местного бюджета Аткарского муниципального района Саратовской области за полугодие 2024 года,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Утвердить сведения о численности муниципальных служащих органов местного самоуправления, работников муниципальных учреждений Аткарского муниципального района Саратовской области за полугодие 2024 года,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править отчет об исполнении местного бюджета Аткарского муниципального района Саратовской области за полугодие 2024 года в муниципальное Собрание Аткарского муниципального района Сарат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Жабоедову М.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PT Astra Serif" w:ascii="PT Astra Serif" w:hAnsi="PT Astra Serif"/>
          <w:b/>
          <w:bCs/>
          <w:sz w:val="28"/>
        </w:rPr>
        <w:t xml:space="preserve">Глава муниципального района                                                           В.В. </w:t>
      </w:r>
      <w:r>
        <w:rPr/>
        <w:t>Елин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Приложение № 1 к постановлению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 xml:space="preserve">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от_ 08.07.2024____    № 387_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9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600"/>
        <w:gridCol w:w="1420"/>
        <w:gridCol w:w="1260"/>
        <w:gridCol w:w="1340"/>
      </w:tblGrid>
      <w:tr>
        <w:trPr>
          <w:trHeight w:val="600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об исполнении местного бюджета Аткарского муниципального района Саратовской области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за полугодие 2024 года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(тыс. руб.)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Утверждено на 2024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Исполнено в отчетном периоде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% исполнения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Доходы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Доходы 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50 38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7 70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прибыль,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2 17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0 456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9,4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 6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 995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совокупный доход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5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3 3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6 435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3,3</w:t>
            </w:r>
          </w:p>
        </w:tc>
      </w:tr>
      <w:tr>
        <w:trPr>
          <w:trHeight w:val="41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имуще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6 9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1 947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Государственная пошли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8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 404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0,1</w:t>
            </w:r>
          </w:p>
        </w:tc>
      </w:tr>
      <w:tr>
        <w:trPr>
          <w:trHeight w:val="1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 3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 904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8,1</w:t>
            </w:r>
          </w:p>
        </w:tc>
      </w:tr>
      <w:tr>
        <w:trPr>
          <w:trHeight w:val="60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 10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0,5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4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 04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93,6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1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2,1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Прочие неналоговые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7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57 0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28 86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0,0</w:t>
            </w:r>
          </w:p>
        </w:tc>
      </w:tr>
      <w:tr>
        <w:trPr>
          <w:trHeight w:val="124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 0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57 0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28 86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 007 455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26 572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2,3</w:t>
            </w:r>
          </w:p>
        </w:tc>
      </w:tr>
      <w:tr>
        <w:trPr>
          <w:trHeight w:val="270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Расходы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1 981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0 833,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4,4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5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3 544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 454,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5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 502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разование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7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11 925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72 204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2,3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8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65 855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7 490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0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 714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 426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4,4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5 989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 728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9,6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Средства массовой информ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 100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 071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1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6 788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 498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,5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 109 5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477 82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43,1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79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102 091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8 749,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Источники финансирования дефицита бюджетов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2 00 00 00 00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3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6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600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8 091,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48 74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02 091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-48 749,4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Приложение № 2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т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8.07.2024_  _№_387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Аткарского муниципального района за полугодие 2024 года</w:t>
      </w:r>
    </w:p>
    <w:p>
      <w:pPr>
        <w:pStyle w:val="ConsPlusNonformat"/>
        <w:widowControl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PT Astra Serif" w:hAnsi="PT Astra Serif" w:cs="Times New Roman"/>
          <w:b/>
          <w:b/>
        </w:rPr>
      </w:pPr>
      <w:r>
        <w:rPr>
          <w:rFonts w:eastAsia="PT Astra Serif" w:cs="Times New Roman" w:ascii="PT Astra Serif" w:hAnsi="PT Astra Serif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PT Astra Serif" w:hAnsi="PT Astra Serif"/>
          <w:b/>
          <w:sz w:val="28"/>
          <w:szCs w:val="28"/>
        </w:rPr>
        <w:t>(</w:t>
      </w:r>
      <w:r>
        <w:rPr>
          <w:rFonts w:cs="Times New Roman" w:ascii="PT Astra Serif" w:hAnsi="PT Astra Serif"/>
          <w:b/>
          <w:sz w:val="24"/>
          <w:szCs w:val="24"/>
        </w:rPr>
        <w:t>тыс. рублей)</w:t>
      </w:r>
    </w:p>
    <w:tbl>
      <w:tblPr>
        <w:tblW w:w="9827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268"/>
        <w:gridCol w:w="1134"/>
        <w:gridCol w:w="2313"/>
      </w:tblGrid>
      <w:tr>
        <w:trPr>
          <w:trHeight w:val="24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Наименование категории    </w:t>
              <w:br/>
              <w:t>работни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Среднесписочная</w:t>
              <w:br/>
              <w:t>численность</w:t>
              <w:br/>
              <w:t xml:space="preserve">работников за </w:t>
              <w:br/>
              <w:t>отчетный период</w:t>
              <w:br/>
              <w:t xml:space="preserve">с начала года </w:t>
              <w:br/>
              <w:t>(человек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Фактические расходы на </w:t>
              <w:br/>
              <w:t>оплату труда и</w:t>
              <w:br/>
              <w:t xml:space="preserve">начисления на оплату </w:t>
              <w:br/>
              <w:t xml:space="preserve">труда   </w:t>
              <w:br/>
              <w:t>нарастающим итогом с начала года</w:t>
              <w:br/>
              <w:t>- всего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в том числе</w:t>
            </w:r>
          </w:p>
        </w:tc>
      </w:tr>
      <w:tr>
        <w:trPr>
          <w:trHeight w:val="120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за счет средств местного</w:t>
              <w:br/>
              <w:t>бюдже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7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b/>
              </w:rPr>
              <w:t xml:space="preserve">за счет средств от </w:t>
              <w:br/>
              <w:t>предпринимательской</w:t>
              <w:br/>
              <w:t xml:space="preserve">и иной приносящей </w:t>
              <w:br/>
              <w:t>доход деятельности, в т. ч.  ОМС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Муниципальные служащие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2 89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2 896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br/>
              <w:t>X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Работники       </w:t>
              <w:br/>
              <w:t xml:space="preserve">муниципальных учреждений, </w:t>
              <w:br/>
              <w:t>подведомственных</w:t>
              <w:br/>
              <w:t xml:space="preserve">органу          </w:t>
              <w:br/>
              <w:t xml:space="preserve">муниципальной </w:t>
              <w:br/>
              <w:t>власти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2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31 08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30 735,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47,0</w:t>
            </w:r>
          </w:p>
        </w:tc>
      </w:tr>
    </w:tbl>
    <w:p>
      <w:pPr>
        <w:pStyle w:val="ConsPlusNonformat"/>
        <w:widowControl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ConsPlusNonformat"/>
        <w:widowControl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4-04-11T08:49:00Z</cp:lastPrinted>
  <dcterms:modified xsi:type="dcterms:W3CDTF">2024-07-10T11:50:00Z</dcterms:modified>
  <cp:revision>48</cp:revision>
  <dc:subject>Birthday</dc:subject>
  <dc:title>Are You suprised ?</dc:title>
</cp:coreProperties>
</file>