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119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cs="Courier New" w:ascii="Courier New" w:hAnsi="Courier New"/>
                <w:spacing w:val="20"/>
                <w:sz w:val="20"/>
                <w:lang w:val="en-US"/>
              </w:rPr>
              <w:drawing>
                <wp:inline distT="0" distB="0" distL="0" distR="0">
                  <wp:extent cx="681990" cy="1029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ТКАРСКОГО МУНИЦИПАЛЬНОГО РАЙОНА</w:t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b/>
                <w:sz w:val="28"/>
              </w:rPr>
              <w:t>САРАТОВСКОЙ ОБЛАСТИ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О С Т А Н О В Л Е Н И 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0.2020 № 7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ткарск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стного бюджета муниципального образования гор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ткарс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ткар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Саратовск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ласти за 9 месяцев 2020 год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Уставом муниципального образования город Аткарск Аткарского муниципального района Саратовской области, Положением «О бюджетном процессе в муниципальном образовании город Аткарск Аткарского муниципального района Саратовской области» администрация Аткар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местного бюджета муниципального образования город Аткарск Аткарского муниципального района Саратовской области за 9 месяцев 2020 года,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ведения о численности муниципальных служащих органов местного самоуправления, работников муниципальных учреждений муниципального образования город Аткарск Аткарского муниципального района Саратовской области за 9 месяцев 2020 года, согласно приложению №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ить отчет об исполнении местного бюджета муниципального образования город Аткарск Аткарского муниципального района Саратовской области за 9 месяцев 2020 года в Совет депутатов муниципального образования город Аткарск Аткарского муниципального района Сара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муниципального района – начальника Финансового управления Жабоедову М.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</w:rPr>
        <w:t>Глава муниципального района</w:t>
      </w:r>
      <w:r>
        <w:rPr/>
        <w:t xml:space="preserve">                                                            В.В.Елин</w:t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1 к постановлению администрации муниципального район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sz w:val="28"/>
                <w:szCs w:val="28"/>
              </w:rPr>
              <w:t>от 13.10.2020__ № 795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600"/>
        <w:gridCol w:w="1420"/>
        <w:gridCol w:w="1260"/>
        <w:gridCol w:w="1340"/>
      </w:tblGrid>
      <w:tr>
        <w:trPr>
          <w:trHeight w:val="600" w:hRule="atLeast"/>
        </w:trPr>
        <w:tc>
          <w:tcPr>
            <w:tcW w:w="942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тчет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об исполнении местного бюджета муниципального образования город Аткарск за 9 месяцев 2020 года </w:t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тыс. руб.)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Наименование показателя 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Утверждено на 2020 г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Исполнено в отчетном периоде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% исполнения 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Доходы 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Доходы 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0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90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69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,8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и на прибыль, доход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1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2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462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,9</w:t>
            </w:r>
          </w:p>
        </w:tc>
      </w:tr>
      <w:tr>
        <w:trPr>
          <w:trHeight w:val="103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3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48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4,5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и на совокупный доход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5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3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,1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и на имущество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6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9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743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1,9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11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1,9</w:t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14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9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4,9</w:t>
            </w:r>
          </w:p>
        </w:tc>
      </w:tr>
      <w:tr>
        <w:trPr>
          <w:trHeight w:val="5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16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3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7,0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звозмездные поступлен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2 00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303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660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,1</w:t>
            </w:r>
          </w:p>
        </w:tc>
      </w:tr>
      <w:tr>
        <w:trPr>
          <w:trHeight w:val="12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2 02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303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660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,1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    </w:t>
            </w:r>
            <w:r>
              <w:rPr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3209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45352,7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34,3</w:t>
            </w:r>
          </w:p>
        </w:tc>
      </w:tr>
      <w:tr>
        <w:trPr>
          <w:trHeight w:val="270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Расходы</w:t>
            </w:r>
          </w:p>
        </w:tc>
      </w:tr>
      <w:tr>
        <w:trPr>
          <w:trHeight w:val="49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щегосударственные вопрос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1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03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40,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9,5</w:t>
            </w:r>
          </w:p>
        </w:tc>
      </w:tr>
      <w:tr>
        <w:trPr>
          <w:trHeight w:val="49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циональная оборон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2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1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2,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9,6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3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5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3,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,9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циональная экономик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4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5376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442,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,2</w:t>
            </w:r>
          </w:p>
        </w:tc>
      </w:tr>
      <w:tr>
        <w:trPr>
          <w:trHeight w:val="57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илищно-коммунальное хозяйство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5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132,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262,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3,8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разование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7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,7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6,2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ультура, кинематограф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8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lang w:eastAsia="ru-RU"/>
              </w:rPr>
              <w:t>183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87,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,3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циальная политик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0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lang w:eastAsia="ru-RU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lang w:eastAsia="ru-RU"/>
              </w:rPr>
              <w:t>0,0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зическая культура и спорт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1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951,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391,8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1,4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ства массовой информ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2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2,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1,5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3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lang w:eastAsia="ru-RU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lang w:eastAsia="ru-RU"/>
              </w:rPr>
              <w:t>0,0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     </w:t>
            </w:r>
            <w:r>
              <w:rPr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40373,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50210,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35,8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79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828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4858,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Источники финансирования дефицита бюджетов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Кредиты, полученные в валюте Российской Федерации от кредитных организаций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1 02 00 00 00 0000 0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1 03 00 00 00 0000 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900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9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1 06 00 00 00 0000 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1 05 00 00 00 0000 000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382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5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    </w:t>
            </w:r>
            <w:r>
              <w:rPr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8282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4858,2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ложение № 2 к постановлению администрации муниципального район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3.10.2020__ № 795______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численности муниципальных служащих органов местного самоуправления, работников муниципальных учреждений муниципального образования город Аткарск Аткарского муниципального района за 9 месяцев 2020 год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</w:p>
    <w:tbl>
      <w:tblPr>
        <w:tblW w:w="9827" w:type="dxa"/>
        <w:jc w:val="left"/>
        <w:tblInd w:w="-3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3"/>
        <w:gridCol w:w="2268"/>
        <w:gridCol w:w="1134"/>
        <w:gridCol w:w="2313"/>
      </w:tblGrid>
      <w:tr>
        <w:trPr>
          <w:trHeight w:val="24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именование категории    </w:t>
              <w:br/>
              <w:t>работнико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еднесписочная</w:t>
              <w:br/>
              <w:t>численность</w:t>
              <w:br/>
              <w:t xml:space="preserve">работников за </w:t>
              <w:br/>
              <w:t>отчетный период</w:t>
              <w:br/>
              <w:t xml:space="preserve">с начала года </w:t>
              <w:br/>
              <w:t>(человек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актические расходы на </w:t>
              <w:br/>
              <w:t>оплату труда и</w:t>
              <w:br/>
              <w:t xml:space="preserve">начисления на оплату </w:t>
              <w:br/>
              <w:t xml:space="preserve">труда   </w:t>
              <w:br/>
              <w:t>нарастающим итогом с начала года</w:t>
              <w:br/>
              <w:t>- всего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 счет средств местного</w:t>
              <w:br/>
              <w:t>бюджет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 счет средств от </w:t>
              <w:br/>
              <w:t>предпринимательской</w:t>
              <w:br/>
              <w:t xml:space="preserve">и иной приносящей </w:t>
              <w:br/>
              <w:t>доход деятельности, в т. ч.  ОМС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, не являющиеся муниципальными служащи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6,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X</w:t>
            </w:r>
          </w:p>
        </w:tc>
      </w:tr>
      <w:tr>
        <w:trPr>
          <w:trHeight w:val="10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       </w:t>
              <w:br/>
              <w:t xml:space="preserve">муниципальных учреждений, </w:t>
              <w:br/>
              <w:t>подведомственных</w:t>
              <w:br/>
              <w:t xml:space="preserve">органу          </w:t>
              <w:br/>
              <w:t xml:space="preserve">муниципальной </w:t>
              <w:br/>
              <w:t>власти городского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07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0-04-08T08:58:00Z</cp:lastPrinted>
  <dcterms:modified xsi:type="dcterms:W3CDTF">2020-10-16T05:41:00Z</dcterms:modified>
  <cp:revision>14</cp:revision>
  <dc:subject>Birthday </dc:subject>
  <dc:title>Are You suprised ?</dc:title>
</cp:coreProperties>
</file>