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7.2020 № 493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ласти за 1 полугодие 202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1 полугодие 2020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1 полугодие 2020 года,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1 полугодие 2020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Глава муниципального района                                                           В.В. </w:t>
      </w:r>
      <w:r>
        <w:rPr/>
        <w:t>Елин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8"/>
              </w:rPr>
              <w:t>от _13.07.2020___ № 493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 1 полугодие 2020 года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lang w:eastAsia="ru-RU"/>
              </w:rPr>
              <w:t>Утверждено на 2020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95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973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21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54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,5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32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5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6,8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,3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1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8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5,8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8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51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4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3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7,5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0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4,6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616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962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7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616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962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7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20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812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49360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51,2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3759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5604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7,6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,4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407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879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,1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32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68294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41188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1,5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737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979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382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279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61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331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5,4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56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,2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734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69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0,1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8791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326673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47,5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6659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686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lang w:eastAsia="ru-RU"/>
              </w:rPr>
              <w:t>-4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659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2268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6659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-22686,8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3.07.2020____ № 493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1 полугодие 2020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городского поселения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3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82,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0-04-08T09:00:00Z</cp:lastPrinted>
  <dcterms:modified xsi:type="dcterms:W3CDTF">2020-07-16T11:51:00Z</dcterms:modified>
  <cp:revision>8</cp:revision>
  <dc:subject>Birthday</dc:subject>
  <dc:title>Are You suprised ?</dc:title>
</cp:coreProperties>
</file>