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4.2020 № 256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ласти за 1 квартал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 1 квартал 2020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1 квартал 2020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1 квартал 2020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8"/>
              </w:rPr>
              <w:t>от 10.04.2020___ № 256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 1 квартал 2020 года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Утверждено на 2020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95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30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,7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1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03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2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2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2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9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,9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1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5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0,7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8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81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3,3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2,0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9,1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72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811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3,4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472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8115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23,4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0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668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2424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,4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509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262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257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8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35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54440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9239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,8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7383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330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82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81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,1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618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35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,9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34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84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731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674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,3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6259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682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-4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259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2568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25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25682,8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.04.2020____ № 256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1 квартал 2020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городского поселения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00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5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04-08T09:00:00Z</cp:lastPrinted>
  <dcterms:modified xsi:type="dcterms:W3CDTF">2020-04-20T06:02:00Z</dcterms:modified>
  <cp:revision>9</cp:revision>
  <dc:subject>Birthday</dc:subject>
  <dc:title>Are You suprised ?</dc:title>
</cp:coreProperties>
</file>