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Courier New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PT Astra Serif" w:ascii="PT Astra Serif" w:hAnsi="PT Astra Serif"/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_  12.07.2022_ № _507_______</w:t>
      </w:r>
    </w:p>
    <w:p>
      <w:pPr>
        <w:pStyle w:val="Normal"/>
        <w:ind w:firstLine="14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firstLine="14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ласти за полугодие 2022 года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Аткарского муниципального района Саратовской области, Положением «О бюджетном процессе в Аткарском муниципальном районе Саратовской области» администрация Аткар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местного бюджета Аткарского муниципального района Саратовской области за полугодие 2022 года,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Аткарского муниципального района Саратовской области за полугодие 2022 года,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править отчет об исполнении местного бюджета Аткарского муниципального района Саратовской области за полугодие 2022 года в муниципальное Собрание Аткарского муниципального района Сарат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Жабоедову М.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PT Astra Serif" w:ascii="PT Astra Serif" w:hAnsi="PT Astra Serif"/>
          <w:b/>
          <w:bCs/>
          <w:sz w:val="28"/>
        </w:rPr>
        <w:t xml:space="preserve">Глава муниципального района                                                           В.В. </w:t>
      </w:r>
      <w:r>
        <w:rPr/>
        <w:t>Елин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1 к постановлению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 xml:space="preserve">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от_   12.07.2022 № 507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б исполнении местного бюджета Аткарского муниципального района Саратовской област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за полугодие 2022 года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Утверждено на 2021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61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3828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4,4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004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981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9,7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31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45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15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69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5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142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23,8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Государственная пошли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61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3,7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7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99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5,0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7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6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350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350,1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4,3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рочие неналоговые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7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4626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0026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9,1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8224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3624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9,3</w:t>
            </w:r>
          </w:p>
        </w:tc>
      </w:tr>
      <w:tr>
        <w:trPr>
          <w:trHeight w:val="58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1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40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4017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97238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94091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61,1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3384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3605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5,8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0275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147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,8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18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1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,6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08922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95784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8,6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54957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05359,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86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392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1,9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405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323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9,5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12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69,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2,1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672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262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3,4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02902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5344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3,8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56640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0650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50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1640,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4065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6640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-40650,2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_  12.07.2022_№_507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Аткарского муниципального района за полугодие 2022 года</w:t>
      </w:r>
    </w:p>
    <w:p>
      <w:pPr>
        <w:pStyle w:val="ConsPlusNonformat"/>
        <w:widowControl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PT Astra Serif" w:hAnsi="PT Astra Serif" w:cs="Times New Roman"/>
          <w:b/>
          <w:b/>
        </w:rPr>
      </w:pPr>
      <w:r>
        <w:rPr>
          <w:rFonts w:eastAsia="PT Astra Serif" w:cs="Times New Roman" w:ascii="PT Astra Serif" w:hAnsi="PT Astra Serif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PT Astra Serif" w:hAnsi="PT Astra Serif"/>
          <w:b/>
          <w:sz w:val="28"/>
          <w:szCs w:val="28"/>
        </w:rPr>
        <w:t>(</w:t>
      </w:r>
      <w:r>
        <w:rPr>
          <w:rFonts w:cs="Times New Roman" w:ascii="PT Astra Serif" w:hAnsi="PT Astra Serif"/>
          <w:b/>
          <w:sz w:val="24"/>
          <w:szCs w:val="24"/>
        </w:rPr>
        <w:t>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в том числе</w:t>
            </w:r>
          </w:p>
        </w:tc>
      </w:tr>
      <w:tr>
        <w:trPr>
          <w:trHeight w:val="120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Муниципальные служащие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7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732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3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614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61145,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52,7</w:t>
            </w:r>
          </w:p>
        </w:tc>
      </w:tr>
    </w:tbl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2-04-12T09:37:00Z</cp:lastPrinted>
  <dcterms:modified xsi:type="dcterms:W3CDTF">2022-07-13T11:49:00Z</dcterms:modified>
  <cp:revision>35</cp:revision>
  <dc:subject>Birthday</dc:subject>
  <dc:title>Are You suprised ?</dc:title>
</cp:coreProperties>
</file>