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1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Courier New" w:ascii="PT Astra Serif" w:hAnsi="PT Astra Serif"/>
                <w:spacing w:val="20"/>
                <w:sz w:val="20"/>
                <w:lang w:val="en-US"/>
              </w:rPr>
              <w:drawing>
                <wp:inline distT="0" distB="0" distL="0" distR="0">
                  <wp:extent cx="681990" cy="1029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PT Astra Serif" w:ascii="PT Astra Serif" w:hAnsi="PT Astra Serif"/>
                <w:b/>
                <w:sz w:val="10"/>
              </w:rPr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ДМИНИСТРАЦИЯ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ОГО МУНИЦИПАЛЬНОГО РАЙОН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ОЙ ОБЛАСТИ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П О С Т А Н О В Л Е Н И Е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   12.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07</w:t>
      </w:r>
      <w:r>
        <w:rPr>
          <w:rFonts w:cs="PT Astra Serif" w:ascii="PT Astra Serif" w:hAnsi="PT Astra Serif"/>
          <w:b/>
          <w:sz w:val="28"/>
          <w:szCs w:val="28"/>
        </w:rPr>
        <w:t>.2022       № 508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г. </w:t>
      </w:r>
      <w:r>
        <w:rPr/>
        <w:t>Аткарск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Об утверждении отчета об исполнении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естного бюджета муниципального образования город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ткарск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ткарского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района Саратовской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бласти за полугодие 2022 года</w:t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муниципального образования город Аткарск Аткарского муниципального района Саратовской области, Положением «О бюджетном процессе в муниципальном образовании город Аткарск Аткарского муниципального района Саратовской области» администрация Аткар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местного бюджета муниципального образования город Аткарск Аткарского муниципального района Саратовской области за полугодие 2022 года,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Утвердить 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Аткарск Аткарского муниципального района Саратовской области за полугодие 2022 года, согласно приложению №2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править отчет об исполнении местного бюджета муниципального образования город Аткарск Аткарского муниципального района Саратовской области за полугодие 2022 года в Совет депутатов муниципального образования город Аткарск Аткарского муниципального района Сарат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Контроль за исполнением настоящего постановления возложить на заместителя главы администрации муниципального района – начальника Финансового управления Жабоедову М.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PT Astra Serif" w:ascii="PT Astra Serif" w:hAnsi="PT Astra Serif"/>
          <w:b/>
          <w:bCs/>
          <w:sz w:val="28"/>
        </w:rPr>
        <w:t>Глава муниципального района</w:t>
      </w:r>
      <w:r>
        <w:rPr/>
        <w:t xml:space="preserve">                                                            В.В.Елин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иложение № 1 к постановлению администрации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т   _12.07.2022_ № 508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4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600"/>
        <w:gridCol w:w="1420"/>
        <w:gridCol w:w="1260"/>
        <w:gridCol w:w="1340"/>
      </w:tblGrid>
      <w:tr>
        <w:trPr>
          <w:trHeight w:val="600" w:hRule="atLeast"/>
        </w:trPr>
        <w:tc>
          <w:tcPr>
            <w:tcW w:w="942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>Отчет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об исполнении местного бюджета муниципального образования город Аткарск за полугодие 2022 года 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(тыс. руб.)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Наименование показателя 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Утверждено на 2022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Исполнено в отчетном периоде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% исполнения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 xml:space="preserve">Доходы 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Доходы 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09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395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9,3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прибыль, доход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497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1966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7,9</w:t>
            </w:r>
          </w:p>
        </w:tc>
      </w:tr>
      <w:tr>
        <w:trPr>
          <w:trHeight w:val="103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184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совокупный доход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5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76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92,3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логи на имуще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0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84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35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2,4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1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2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1,3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3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7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4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 16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9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86,8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Безвозмездные поступлен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 00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936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898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9,5</w:t>
            </w:r>
          </w:p>
        </w:tc>
      </w:tr>
      <w:tr>
        <w:trPr>
          <w:trHeight w:val="120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2 02 00000 00 0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936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8983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79,5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6032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02935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64,2</w:t>
            </w:r>
          </w:p>
        </w:tc>
      </w:tr>
      <w:tr>
        <w:trPr>
          <w:trHeight w:val="270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Расходы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щегосударственные вопросы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05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74,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4,1</w:t>
            </w:r>
          </w:p>
        </w:tc>
      </w:tr>
      <w:tr>
        <w:trPr>
          <w:trHeight w:val="49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циональная оборо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2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46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21,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1,9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2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73,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Национальная эконом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4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34469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432,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5,8</w:t>
            </w:r>
          </w:p>
        </w:tc>
      </w:tr>
      <w:tr>
        <w:trPr>
          <w:trHeight w:val="5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Жилищно-коммунальное хозяйство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5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7047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8012,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69,3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разование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7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6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Культура, кинематография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8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2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074,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87,3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Социальная политик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0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Физическая культура и спорт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1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92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4856,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52,8</w:t>
            </w:r>
          </w:p>
        </w:tc>
      </w:tr>
      <w:tr>
        <w:trPr>
          <w:trHeight w:val="52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Средства массовой информации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2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1,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4,1</w:t>
            </w:r>
          </w:p>
        </w:tc>
      </w:tr>
      <w:tr>
        <w:trPr>
          <w:trHeight w:val="10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13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75334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00466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57,3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Результат исполнения бюджета (дефицит "-", профицит "+")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7900 0000000 000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15007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2469,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42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Источники финансирования дефицита бюджетов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Кредиты, полученные в валюте Российской Федерации от кредитных организаций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2 00 00 00 0000 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105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3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6 00 00 00 0000 00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000 01 05 00 00 00 0000 00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15007,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-246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0"/>
                <w:lang w:eastAsia="ru-RU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Всего: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15007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lang w:eastAsia="ru-RU"/>
              </w:rPr>
              <w:t>-2469,0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0"/>
                <w:lang w:eastAsia="ru-RU"/>
              </w:rPr>
            </w:pPr>
            <w:r>
              <w:rPr>
                <w:rFonts w:cs="PT Astra Serif" w:ascii="PT Astra Serif" w:hAnsi="PT Astra Serif"/>
                <w:sz w:val="20"/>
                <w:lang w:eastAsia="ru-RU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bCs/>
                <w:sz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</w:rPr>
              <w:t>Приложение № 2 к постановлению администрации муниципального район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т   12.07.2022_ № 508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город Аткарск Аткарского муниципального района за полугодие 2022 года</w:t>
      </w:r>
    </w:p>
    <w:p>
      <w:pPr>
        <w:pStyle w:val="ConsPlusNonformat"/>
        <w:widowControl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eastAsia="PT Astra Serif" w:cs="Times New Roman" w:ascii="PT Astra Serif" w:hAnsi="PT Astra Serif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PT Astra Serif" w:hAnsi="PT Astra Serif"/>
          <w:b/>
          <w:sz w:val="28"/>
          <w:szCs w:val="28"/>
        </w:rPr>
        <w:t>(тыс. рублей)</w:t>
      </w:r>
    </w:p>
    <w:tbl>
      <w:tblPr>
        <w:tblW w:w="9827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2268"/>
        <w:gridCol w:w="1134"/>
        <w:gridCol w:w="2313"/>
      </w:tblGrid>
      <w:tr>
        <w:trPr>
          <w:trHeight w:val="24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Наименование категории    </w:t>
              <w:br/>
              <w:t>работник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Среднесписочная</w:t>
              <w:br/>
              <w:t>численность</w:t>
              <w:br/>
              <w:t xml:space="preserve">работников за </w:t>
              <w:br/>
              <w:t>отчетный период</w:t>
              <w:br/>
              <w:t xml:space="preserve">с начала года </w:t>
              <w:br/>
              <w:t>(человек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 xml:space="preserve">Фактические расходы на </w:t>
              <w:br/>
              <w:t>оплату труда и</w:t>
              <w:br/>
              <w:t xml:space="preserve">начисления на оплату </w:t>
              <w:br/>
              <w:t xml:space="preserve">труда   </w:t>
              <w:br/>
              <w:t>нарастающим итогом с начала года</w:t>
              <w:br/>
              <w:t>- всего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PT Astra Serif" w:hAnsi="PT Astra Serif"/>
                <w:b/>
              </w:rPr>
              <w:t>за счет средств местного</w:t>
              <w:br/>
              <w:t>бюдже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7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b/>
              </w:rPr>
              <w:t xml:space="preserve">за счет средств от </w:t>
              <w:br/>
              <w:t>предпринимательской</w:t>
              <w:br/>
              <w:t xml:space="preserve">и иной приносящей </w:t>
              <w:br/>
              <w:t>доход деятельности, в т. ч.  ОМС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аботники, не являющиеся муниципальными служащи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lang w:val="en-US"/>
              </w:rPr>
              <w:t>6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04,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PT Astra Serif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br/>
              <w:t>X</w:t>
            </w:r>
          </w:p>
        </w:tc>
      </w:tr>
      <w:tr>
        <w:trPr>
          <w:trHeight w:val="10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Работники       </w:t>
              <w:br/>
              <w:t xml:space="preserve">муниципальных учреждений, </w:t>
              <w:br/>
              <w:t>подведомственных</w:t>
              <w:br/>
              <w:t xml:space="preserve">органу          </w:t>
              <w:br/>
              <w:t xml:space="preserve">муниципальной </w:t>
              <w:br/>
              <w:t>власти город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6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689,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,3</w:t>
            </w:r>
          </w:p>
        </w:tc>
      </w:tr>
    </w:tbl>
    <w:p>
      <w:pPr>
        <w:pStyle w:val="ConsPlusNonformat"/>
        <w:widowControl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ConsPlusNonformat"/>
        <w:widowControl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7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2-07-08T09:13:00Z</cp:lastPrinted>
  <dcterms:modified xsi:type="dcterms:W3CDTF">2022-07-13T11:51:00Z</dcterms:modified>
  <cp:revision>35</cp:revision>
  <dc:subject>Birthday </dc:subject>
  <dc:title>Are You suprised ?</dc:title>
</cp:coreProperties>
</file>