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___________ № ________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 области за 9 месяцев 2022 год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9 месяцев 2022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9 месяцев 2022 года,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9 месяцев 2022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</w:rPr>
        <w:t xml:space="preserve">Глава муниципального района                                                           В.В. </w:t>
      </w:r>
      <w:r>
        <w:rPr/>
        <w:t>Елин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от_   ________ № 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за 9 месяцев 2022 года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Утверждено на 2021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61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0312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004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391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9,8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1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435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15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48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7,7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5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2568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3,5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5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14,1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7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91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8,6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7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4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2,0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404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404,1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4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10,1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рочие неналоговые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515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5151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6,5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875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8749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0,9</w:t>
            </w:r>
          </w:p>
        </w:tc>
      </w:tr>
      <w:tr>
        <w:trPr>
          <w:trHeight w:val="58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1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40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401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97765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781827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6031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2997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9,7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5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0275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672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1,6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18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1,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,6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24375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21433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7,5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58008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25856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86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966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405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123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1,0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12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756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2,7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379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0691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1,2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0572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73959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79587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2233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5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4597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4223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7958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-42233,7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______________№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9 месяцев 2022 года</w:t>
      </w:r>
    </w:p>
    <w:p>
      <w:pPr>
        <w:pStyle w:val="ConsPlusNonformat"/>
        <w:widowControl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PT Astra Serif" w:hAnsi="PT Astra Serif" w:cs="Times New Roman"/>
          <w:b/>
          <w:b/>
        </w:rPr>
      </w:pPr>
      <w:r>
        <w:rPr>
          <w:rFonts w:eastAsia="PT Astra Serif" w:cs="Times New Roman" w:ascii="PT Astra Serif" w:hAnsi="PT Astra Serif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PT Astra Serif" w:hAnsi="PT Astra Serif"/>
          <w:b/>
          <w:sz w:val="28"/>
          <w:szCs w:val="28"/>
        </w:rPr>
        <w:t>(</w:t>
      </w:r>
      <w:r>
        <w:rPr>
          <w:rFonts w:cs="Times New Roman" w:ascii="PT Astra Serif" w:hAnsi="PT Astra Serif"/>
          <w:b/>
          <w:sz w:val="24"/>
          <w:szCs w:val="24"/>
        </w:rPr>
        <w:t>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в том числе</w:t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униципальные служащие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89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8910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3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953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94990,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56,9</w:t>
            </w:r>
          </w:p>
        </w:tc>
      </w:tr>
    </w:tbl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2-10-11T10:01:00Z</cp:lastPrinted>
  <dcterms:modified xsi:type="dcterms:W3CDTF">2022-10-13T11:36:00Z</dcterms:modified>
  <cp:revision>41</cp:revision>
  <dc:subject>Birthday</dc:subject>
  <dc:title>Are You suprised ?</dc:title>
</cp:coreProperties>
</file>