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11.04.2019_____ № _277___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 за 1 квартал 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 1 квартал 2019 год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1 квартал 2019 года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1 квартал 2019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Глава муниципального района                                                           В.В. 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8"/>
              </w:rPr>
              <w:t>от _11.04.2019___ № ___277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 1 квартал 2019 года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Утверждено на 2019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984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3465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9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188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2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6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418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3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665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,5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4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9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,3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6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30,3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62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,8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821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80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4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49821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80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4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0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18 000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19 000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180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41457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611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375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,9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53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54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385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7605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1621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7834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342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709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41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703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4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656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5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1750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280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1,5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9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651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6725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202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1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75,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664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549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8651,9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11.04.2019____ № _277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1 квартал 2019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городского поселения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9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9-04-18T09:54:00Z</cp:lastPrinted>
  <dcterms:modified xsi:type="dcterms:W3CDTF">2019-04-23T10:32:00Z</dcterms:modified>
  <cp:revision>6</cp:revision>
  <dc:subject>Birthday</dc:subject>
  <dc:title>Are You suprised ?</dc:title>
</cp:coreProperties>
</file>