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>
          <w:trHeight w:val="1258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Times New Roman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2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 xml:space="preserve">Приложение № 3 к приказу </w:t>
            </w:r>
          </w:p>
          <w:p>
            <w:pPr>
              <w:pStyle w:val="Normal"/>
              <w:ind w:firstLine="72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ind w:right="581" w:hanging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</w:t>
            </w:r>
            <w:r>
              <w:rPr>
                <w:rFonts w:cs="Times New Roman" w:ascii="PT Astra Serif" w:hAnsi="PT Astra Serif"/>
                <w:sz w:val="28"/>
                <w:szCs w:val="28"/>
              </w:rPr>
              <w:t>от  29.12.2023г   № 65</w:t>
            </w:r>
          </w:p>
        </w:tc>
      </w:tr>
    </w:tbl>
    <w:p>
      <w:pPr>
        <w:pStyle w:val="Normal"/>
        <w:jc w:val="center"/>
        <w:rPr>
          <w:rFonts w:ascii="PT Astra Serif" w:hAnsi="PT Astra Serif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-2"/>
          <w:sz w:val="28"/>
          <w:szCs w:val="28"/>
        </w:rPr>
        <w:t xml:space="preserve">Номенклатура дел Финансового управления администрации </w:t>
      </w:r>
    </w:p>
    <w:p>
      <w:pPr>
        <w:pStyle w:val="Normal"/>
        <w:jc w:val="center"/>
        <w:rPr>
          <w:rFonts w:ascii="PT Astra Serif" w:hAnsi="PT Astra Serif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-2"/>
          <w:sz w:val="28"/>
          <w:szCs w:val="28"/>
        </w:rPr>
        <w:t>Аткарского муниципального района Саратовской области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tbl>
      <w:tblPr>
        <w:tblW w:w="15600" w:type="dxa"/>
        <w:jc w:val="left"/>
        <w:tblInd w:w="-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"/>
        <w:gridCol w:w="18"/>
        <w:gridCol w:w="5074"/>
        <w:gridCol w:w="1706"/>
        <w:gridCol w:w="42"/>
        <w:gridCol w:w="1893"/>
        <w:gridCol w:w="1935"/>
        <w:gridCol w:w="1935"/>
        <w:gridCol w:w="1935"/>
      </w:tblGrid>
      <w:tr>
        <w:trPr>
          <w:trHeight w:val="570" w:hRule="exac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PT Astra Serif" w:hAnsi="PT Astra Serif"/>
                <w:i/>
                <w:sz w:val="24"/>
                <w:szCs w:val="24"/>
              </w:rPr>
              <w:t>Индекс дела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PT Astra Serif" w:hAnsi="PT Astra Serif"/>
                <w:i/>
                <w:sz w:val="24"/>
                <w:szCs w:val="24"/>
              </w:rPr>
              <w:t>Наименование дела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PT Astra Serif" w:hAnsi="PT Astra Serif"/>
                <w:i/>
                <w:sz w:val="24"/>
                <w:szCs w:val="24"/>
              </w:rPr>
              <w:t>Срок хране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PT Astra Serif" w:hAnsi="PT Astra Serif"/>
                <w:i/>
                <w:sz w:val="24"/>
                <w:szCs w:val="24"/>
              </w:rPr>
              <w:t xml:space="preserve">Примечание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PT Astra Serif" w:hAnsi="PT Astra Serif"/>
                <w:i/>
                <w:sz w:val="24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9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Отдел предварительного контроля и операционно-кассового обслуживания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</w:r>
          </w:p>
        </w:tc>
      </w:tr>
      <w:tr>
        <w:trPr>
          <w:trHeight w:val="1829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0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 w:val="24"/>
                <w:szCs w:val="24"/>
              </w:rPr>
              <w:t>Приказы, распоряжения; документы (справки, сводки, информации, доклады)  к ним по направлениям деятельности отдела: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 по основной (профильной) деятельности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9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исланные для сведения - до минования надобности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02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Правила, инструкции, регламенты </w:t>
            </w:r>
            <w:r>
              <w:rPr>
                <w:rFonts w:cs="Times New Roman" w:ascii="PT Astra Serif" w:hAnsi="PT Astra Serif"/>
                <w:spacing w:val="-4"/>
                <w:sz w:val="24"/>
                <w:szCs w:val="24"/>
              </w:rPr>
              <w:t>отдела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03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Переписка по основной (профильной) деятельности 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70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5 лет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73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04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оянно</w:t>
            </w:r>
          </w:p>
          <w:p>
            <w:pPr>
              <w:pStyle w:val="Normal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</w:tc>
      </w:tr>
      <w:tr>
        <w:trPr>
          <w:trHeight w:val="234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05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ланы-графики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извещения, конкурсная документация, изменения, внесенные в конкурсную документацию, разъяснения положений конкурсной документации, заявки, аудиозаписи вскрытия конвертов с заявками на участие в конкурсе, протоколы), составленные в ходе проведения конкурс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218,219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956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06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Журналы, базы данных учета:</w:t>
            </w:r>
          </w:p>
          <w:p>
            <w:pPr>
              <w:pStyle w:val="Normal"/>
              <w:widowControl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исполнительных листов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292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642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07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журналы, реестры, базы данных) регистрации и контроля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 </w:t>
            </w: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82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0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упающих и отправляемых документов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36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08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Выписки из соответствующих лицевых счетов, приложения к выпискам из лицевых счетов, отчеты о состоянии лицевых счетов с приложением платежных документов 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250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 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811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09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арточки об открытии, закрытии, переоформлении расчетных, текущих, корреспондентских, соответствующих лицевых счетов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258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 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30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10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еписка об открытии, закрытии, состоянии, оплате текущих, расчетных, бюджетных счетов, о проведении денежно-расчетных операций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257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 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11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Договоры банковского счета 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259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 (1)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(1) После истечения срока действия договора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75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12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Муниципальные правовые акты (уставы, постановления, распоряжения, решения, приказы):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б) в других организациях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 </w:t>
            </w: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Постоянно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979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color w:val="000000"/>
                <w:spacing w:val="-2"/>
                <w:sz w:val="24"/>
                <w:szCs w:val="24"/>
              </w:rPr>
              <w:t>Отдел бюджетного учета и отчет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43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01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4"/>
                <w:sz w:val="22"/>
                <w:szCs w:val="22"/>
              </w:rPr>
              <w:t>Приказы, распоряжения; документы (справки, сводки, информации, доклады)  к ним по направлениям деятельности отдела: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- по основной (профильной) деятельност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Ст.19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Пост.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Присланные для сведения - до минования надобности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02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Проекты приказов, распоряжений; документы к ним </w:t>
            </w:r>
            <w:r>
              <w:rPr>
                <w:rFonts w:cs="Times New Roman" w:ascii="PT Astra Serif" w:hAnsi="PT Astra Serif"/>
                <w:spacing w:val="-4"/>
                <w:sz w:val="22"/>
                <w:szCs w:val="22"/>
              </w:rPr>
              <w:t>по направлениям деятельности отдела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7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Ст.20 ПТУ</w:t>
            </w:r>
          </w:p>
          <w:p>
            <w:pPr>
              <w:pStyle w:val="Normal"/>
              <w:shd w:fill="FFFFFF" w:val="clear"/>
              <w:spacing w:lineRule="exact" w:line="223"/>
              <w:ind w:right="27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1 год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03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Документы (справки, доклады, отчеты, переписка) о выполнении приказов, распоряжений </w:t>
            </w:r>
            <w:r>
              <w:rPr>
                <w:rFonts w:cs="Times New Roman" w:ascii="PT Astra Serif" w:hAnsi="PT Astra Serif"/>
                <w:spacing w:val="-4"/>
                <w:sz w:val="22"/>
                <w:szCs w:val="22"/>
              </w:rPr>
              <w:t>по направлениям деятельности отдела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Ст.2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5 лет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04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Cs/>
                <w:sz w:val="24"/>
                <w:szCs w:val="24"/>
              </w:rPr>
              <w:t>Номенклатуры дел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Ст.157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05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Правила, инструкции, регламенты </w:t>
            </w:r>
            <w:r>
              <w:rPr>
                <w:rFonts w:cs="Times New Roman" w:ascii="PT Astra Serif" w:hAnsi="PT Astra Serif"/>
                <w:spacing w:val="-4"/>
                <w:sz w:val="22"/>
                <w:szCs w:val="22"/>
              </w:rPr>
              <w:t>отдел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  <w:spacing w:val="-3"/>
                <w:sz w:val="22"/>
                <w:szCs w:val="22"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06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Переписка по основной (профильной) деятельности отдела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Ст.70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5 лет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951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07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акты, решения) о передаче собственником имущества в оперативное управление, хозяйственное ведение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Ст.93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До ликвидации организаци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796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08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веренности, выданные руководителем организации (лицом, имеющим право действовать от имени организации без доверенности), на представление интересов организации, сведения об отзыве выданных доверенностей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Ст.36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5 лет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После истечения срока действия доверенности или ее отзыва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610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09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говоры (контракты) аренды (субаренды), безвозмездного пользования имуществом; документы (правоустанавливающие документы, акты приема-передачи, технические паспорта, планы, кадастровые планы, схемы, расчеты) к ним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недвижимого имущества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движимого имуществ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Ст.94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  <w:spacing w:val="-2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 лет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ет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eastAsia="PT Astra Serif" w:cs="PT Astra Serif" w:ascii="PT Astra Serif" w:hAnsi="PT Astra Serif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PT Astra Serif" w:hAnsi="PT Astra Serif"/>
                <w:sz w:val="22"/>
                <w:szCs w:val="22"/>
              </w:rPr>
              <w:t>1) После истечения срока действия договора; после прекращения обязательств по договору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(2) По договорам (контрактам) аренды (субаренды), безвозмездного пользования государственным, муниципальным имуществом - 15 лет ЭПК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(3) Объектов культурного наследия - Постоянно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(4) Природоохранных зон - Постоянно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15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10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звещения (уведомления) страхователей о регистрации (снятия с учета) во внебюджетных фондах</w:t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Ст.25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11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тчеты, акты об использовании, уничтожении бланков строгой отчетност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Ст.162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3 года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12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Уставы, положения организации (типовые и индивидуальные)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Ст.28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13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Положения о структурных подразделениях организации; о филиалах, представительства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Ст.33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24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14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кты приема-передачи, приложения к ним, составленные при смене руководителя организации, должностных, ответственных и материально ответственных лиц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Ст.44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15 л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15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Штатные расписания организации, изменения к ним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 xml:space="preserve">Ст.40 ПТУ 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16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лжностные регламенты работников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43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0/75 л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41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17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информации, справки, сводки, сведения, докладные записки) по основной (профильной) деятельности отдела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7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41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18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аналитические обзоры, доклады) об основной (профильной) деятельности отдела, представляемые в органы государственной власти, органы местного самоуправления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6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 оперативным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вопросам - 5 л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15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19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ложения (регламенты) о контрактных управляющих; контрактной службе; закупках товаров, работ, услуг; комиссиях по осуществлению закупок товаров, работ, услуг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217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381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20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справки, акты) проверок организации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в проверяющей организации;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проверяемой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139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5 л. ЭПК 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04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21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справки, планы мероприятий, протоколы разногласий, переписка) по результатам проверок, ревизий организаций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147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 ЭПК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285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22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отчеты, заключения) по результатам экспертно-аналитических мероприятий, проводимых Счетной палатой Российской Федерации, контрольно-счетными органами субъектов Российской Федерации и муниципальных образований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в проверяющей организации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проверяемой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142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45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23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еписка о выполнении предписаний, представлений, предупреждения, предостережения, заключений органов государственного контроля (надзора), органов муниципального контроля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150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43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24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юджетная смета, план финансово-хозяйственной деятельности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утвержде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по месту разработки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4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79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25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Государственные, муниципальные контракты на поставку товаров, выполнение работ, оказание услуг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24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 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ле истечения срока действия контракта, прекращения обязательств по контракту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98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26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извещения, конкурсная документация, изменения, внесенные в конкурсную документацию, разъяснения положений конкурсной документации, заявки, аудиозаписи вскрытия конвертов с заявками на участие в конкурсе, протоколы), составленные в ходе проведения конкурс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19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3 г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79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  <w:lang w:val="en-US"/>
              </w:rPr>
              <w:t>04-27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извещения, документация об аукционе, изменения, внесенные в документацию об аукционе, разъяснения положений, документации об аукционе, заявки, протоколы), составленные в ходе проведения аукцион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2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3 г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426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28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извещения, запросы, заявки на участие в запросе котировок, аудиозаписи вскрытия конвертов с заявками, протоколы) о проведении запроса котировок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21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18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29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ланы-график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18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18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0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еписка об открытии, закрытии, состоянии, оплате текущих, расчетных, бюджетных счетов, о проведении денежно-расчетных операций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57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342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редитные договоры, договоры займа и иные долговые обязательства; документы, подтверждающие предоставление кредита (займа) и исполнение должником своих обязательств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61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 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1) После полного исполнения обязательства, списания задолженности по обязательству или его прекращению по иным основаниям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2) С условием о залоге имущества - 10 лет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24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2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юджетная отчетность (балансы, отчеты, пояснительные записки)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годовая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промежуточная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6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Пост. 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5 л. 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ри отсутствии годовых — пост.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42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3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тчеты об исполнении смет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сводные годовы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годовы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) квартальные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7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ри отсутствии годовых - пост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20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4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тчеты по субсидиям, субвенциям, полученным из бюджетов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годовы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полугодовые, квартальные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7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ри отсутствии годовых - пост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30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5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еписка по вопросам бухгалтерского учета, бюджетного учета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8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6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Документы учетной политики 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67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ле замены новым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92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7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Регистры бухгалтерского (бюджетного) учета (главная книга, журналы-ордера, мемориальные ордера, журналы операций по счетам, оборотные ведомости, накопительные ведомости, разработочные таблицы, реестры, книги (карточки), ведомости, инвентарные списки и др.)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76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90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8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вичные учетные документы и связанные с ними оправдательные документы (кассовые документы и книги, банковские документы, корешки денежных чековых книжек, ордера, табели, извещения банков и переводные требования, акты о приеме, сдаче, списании имущества и материалов, квитанции, накладные и авансовые отчеты, переписка)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77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9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Утвержденные фонды заработной платы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left="-7" w:right="43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9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02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40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Лицевые счета работников, карточки-справки по заработной плат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96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50/7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91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4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справки, акты, обязательства, переписка) о дебиторской и кредиторской задолженности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66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73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42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видетельства о постановке на учет в налоговых органах, уведомления о снятии с учета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53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43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расчеты, сведения, заявления, решения, списки, ведомости, переписка) об освобождении от уплаты налогов, предоставлении льгот, отсрочек уплаты или отказе в ней по налогам, акцизным и другим сборам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0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67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4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4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Налоговые декларации (расчеты) юридических лиц по всем видам налогов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1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951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4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5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расчеты сумм налога, сообщения о невозможности удержать налог, регистры налогового учета) по налогу на доходы физических лиц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11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и отсутствии лицевых счетов или ведомостей начисления заработной платы - 50/75 лет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25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4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6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Расчеты по страховым взносам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годовые;</w:t>
            </w:r>
          </w:p>
          <w:p>
            <w:pPr>
              <w:pStyle w:val="Normal"/>
              <w:widowControl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б) квартальные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08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0/75 л.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0/7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48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47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ложения об оплате труда и премировании работников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разработки и/или утверждения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9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ле замены новым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35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48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копии отчетов, заявления, списки работников, справки, выписки из протоколов, заключения, переписка) о выплате пособий, оплате листков нетрудоспособности, материальной помощи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98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49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сполнительные листы работников (исполнительные документы)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9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ле исполнения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576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0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ниги, журналы, карточки учета, базы данных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риема, перевода на другую работу (перемещения), увольнения работников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личных дел, личных карточек, трудовых договоров (служебных контрактов)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) учета движения трудовых книжек и вкладышей в них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г) бланков трудовых книжек и вкладыша в нее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) выдачи справок о заработной плате, стаже, месте работы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е) лиц, подлежащих воинскому учету;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ж) отпусков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з) прихода и ухода работников, местных командировок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) регистрации прибытия и выезда сотрудников и членов их семей, направленных в загранпредставительства и учреждения Российской Федерации, международные организации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) выдачи служебных заграничных паспортов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6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0/75 л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0/75 л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0/75 л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 г.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0/75 л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75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протоколы заседаний инвентаризационных комиссий, инвентаризационные описи, списки, акты, ведомости) об инвентаризации активов, обязательств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21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30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52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говоры гражданско-правового характера о выполнении работ, оказании услуг физическими лицами, акты сдачи-приемки выполненных работ, оказанных услуг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01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50/7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3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говоры о материальной ответственности материально ответственного лица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7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ле увольнения материально ответственного лица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64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4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авила внутреннего трудового распорядка организации, служебный распорядок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81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1 г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ле замены новыми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93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55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вичные статистические данные (отчеты) о деятельности респондента, представляемые субъекту официального статистического учета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годовые и с большей периодичностью, единовременные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полугодовые, квартальные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) месячные;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г) декадные, еженедельны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35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rPr>
                <w:rFonts w:ascii="PT Astra Serif" w:hAnsi="PT Astra Serif" w:cs="Times New Roman"/>
                <w:spacing w:val="-2"/>
                <w:sz w:val="10"/>
                <w:szCs w:val="10"/>
              </w:rPr>
            </w:pPr>
            <w:r>
              <w:rPr>
                <w:rFonts w:cs="Times New Roman" w:ascii="PT Astra Serif" w:hAnsi="PT Astra Serif"/>
                <w:spacing w:val="-2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ет (1)</w:t>
            </w:r>
          </w:p>
          <w:p>
            <w:pPr>
              <w:pStyle w:val="Normal"/>
              <w:spacing w:lineRule="auto" w:line="276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 года (2)</w:t>
            </w:r>
          </w:p>
          <w:p>
            <w:pPr>
              <w:pStyle w:val="Normal"/>
              <w:spacing w:lineRule="auto" w:line="276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 год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(1) При отсутствии годовых - Постоянно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(2) При отсутствии годовых, полугодовых и квартальных - Постоянно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53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6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ведения, представляемые в Пенсионный фонд Российской Федерации для индивидуального (персонифицированного) учета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у страхователей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Пенсионном фонде Российской Федерации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62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6 л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 электронной форме - 75 лет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987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5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информации, сведения, справки), подготовленные для размещения на сайте организации в сети "Интернет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5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58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Коллективные договоры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86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рисланные для сведения - до минования надоб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73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59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Уставы (положения) о соблюдении дисциплины 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8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20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60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Табели (графики), журналы учета рабочего времени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02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ри тяжелых, вредных и опасных условиях труда - 75 л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29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6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протоколы, акты, справки, сведения) об оплате труда и исчислении трудового стажа работника организации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0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0/7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63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62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Документы (расчеты, справки, списки) о премировании работников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05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093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63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карточки, расписки, листки, повестки) по ведению воинского учета и бронированию граждан, пребывающих в запас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58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ле снятия с учета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424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04-64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Личные дела руководителей и работников организаций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45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0/75 л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иды документов, входящих в состав личных дел государственных и муниципальных служащих определяются законодательством Российской Федерации, иных работников - локальными нормативными актами организации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65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длинные личные документы (трудовые книжки, дипломы, аттестаты, удостоверения, свидетельства)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4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До востребования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Невостребованные – 50/75 л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471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66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тчеты по проведению специальной оценки условий труда (СОУТ) и документы к ним (протоколы, решения, заключения, перечни рабочих мест, сведения, данные, сводные ведомости, декларации соответствия, карты специальной оценки условий труда на конкретные рабочие места, перечни мероприятий по улучшению условий и охраны труда)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проведе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07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5 л.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и вредных и опасных условиях труда - 50/75 лет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6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тчеты работников о командировках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52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5 л. ЭПК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04-6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8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ведения о трудовой деятельности и трудовом стаже работника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5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50/7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2556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69</w:t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представления, наградные листы, ходатайства, характеристики, автобиографии, выписки из решений, постановлений, протоколов) о представлении к награждению государственными, муниципальными и ведомственными наградами, присвоении почетных званий, присуждении премий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в награждающих организациях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представляющих организациях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50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/>
                <w:spacing w:val="-2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09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70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характеристики, докладные записки, справки, переписка), связанные с применением дисциплинарных взысканий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454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7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Журналы, книги учета: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423 ПТУ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108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0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инструктажа по охране труда (вводного и на рабочем месте)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108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0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профилактических работ по охране труда, проверки знаний по охране труда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19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72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ниги, журналы регистрации несчастных случаев, учета аварий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24 ПТУ</w:t>
            </w:r>
          </w:p>
          <w:p>
            <w:pPr>
              <w:pStyle w:val="Norma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4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91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73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отоколы результатов обучения по охране труда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22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773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74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Журналы регистрации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уведомлений о фактах обращения в целях склонения государственных гражданских служащих и муниципальных служащих к совершению коррупционных правонарушений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уведомлений о намерении выполнять иную оплачиваемую работу государственными и муниципальными служащими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) служебных проверок государственных и муниципальных служащих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г)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;</w:t>
            </w:r>
          </w:p>
          <w:p>
            <w:pPr>
              <w:pStyle w:val="Normal"/>
              <w:widowControl/>
              <w:rPr/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д) уведомлений о получении подарков в связи с протокольными служебными командировками и другими официальными мероприятиями, участие в которых связано с исполнением служебных (должностных) обязанностей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е) протоколов комиссии по соблюдению требований к служебному поведению государственных и муниципальных служащих, урегулированию конфликта интересов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ж) обращений граждан и организаций, поступивших по "телефону доверия" по вопросам противодействия коррупции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 473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61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04-7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Листки нетрудоспособности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618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л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2350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76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00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77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</w:rPr>
            </w:pPr>
            <w:r>
              <w:rPr>
                <w:rFonts w:cs="Times New Roman" w:ascii="PT Astra Serif" w:hAnsi="PT Astra Serif"/>
                <w:sz w:val="24"/>
              </w:rPr>
              <w:t>Муниципальные правовые акты (уставы, постановления, распоряжения, решения, приказы)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</w:rPr>
            </w:pPr>
            <w:r>
              <w:rPr>
                <w:rFonts w:cs="Times New Roman" w:ascii="PT Astra Serif" w:hAnsi="PT Astra Serif"/>
                <w:sz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</w:rPr>
            </w:pPr>
            <w:r>
              <w:rPr>
                <w:rFonts w:cs="Times New Roman" w:ascii="PT Astra Serif" w:hAnsi="PT Astra Serif"/>
                <w:sz w:val="24"/>
              </w:rPr>
              <w:t>б) в других организациях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</w:rPr>
            </w:pPr>
            <w:r>
              <w:rPr>
                <w:rFonts w:cs="Times New Roman" w:ascii="PT Astra Serif" w:hAnsi="PT Astra Serif"/>
                <w:sz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Постоянно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504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78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иказы, распоряжения по личному составу; документы (докладные записки, справки, заявления) к ним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о приеме, переводе, перемещении, ротации, совмещении, совместительстве, увольнении, оплате труда, аттестации, повышении квалификации, присвоении классных чинов, разрядов, званий, поощрении, награждении, об изменении анкетно-биографических данных, отпусках по уходу за ребенком, отпусках без сохранения заработной платы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о ежегодно оплачиваемых отпусках, отпусках в связи с обучением, дежурствах, не связанных с основной (профильной) деятельностью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) о служебных проверках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г) о направлении в командировку работников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) о дисциплинарных взысканиях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 434 ПТУ</w:t>
            </w:r>
          </w:p>
          <w:p>
            <w:pPr>
              <w:pStyle w:val="Normal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162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0/75 л ЭПК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б отпусках, командировках работников с вредными и (или) опасными условиями труда - 50/75 лет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772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79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писи дел организации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стоянного хране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по личному составу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) временного (свыше 10 лет) хранения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 172 ПТУ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0/75 л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1) Структурных подразделений - 3 года после утверждения (согласования) описей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2) Неутвержденные, несогласованные - До минования надобности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3) После уничтожения дел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684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80/ЭД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Государственные, муниципальные контракты на поставку товаров, выполнение работ, оказание услуг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24 ПТУ</w:t>
            </w:r>
          </w:p>
          <w:p>
            <w:pPr>
              <w:pStyle w:val="Normal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 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ле истечения срока действия контракта, прекращения обязательств по контракту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41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81/ЭД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Регистры бухгалтерского (бюджетного) учета (журналы операций по забалансовым счетам, ведомости доходов физических лиц, облагаемых НДФЛ, страховыми взносами)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76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41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82/ЭД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вичные учетные документы и связанные с ними оправдательные документы (акты о приеме, сдаче, списании имущества и материалов, акты приемки товаров, работ, услуг, ведомости, извещения начисления доходов и др)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77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9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Бюджетный отдел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</w:r>
          </w:p>
        </w:tc>
      </w:tr>
      <w:tr>
        <w:trPr>
          <w:trHeight w:val="233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0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6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02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ручения (перечни поручений) и указания государственных органов субъектов Российской Федерации, органов местного самоуправления, документы (обзоры, доклады, расчеты, обоснования, заключения, справки, переписка) по их выполнению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16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50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03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Государственные программы Российской Федерации, государственные программы субъекта Российской Федерации, муниципальные программы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утвержде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191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33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04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ручения руководства организации; документы (доклады, отчеты, справки, докладные, служебные записки, заключения) по их выполнению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17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 ЭПК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41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05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иказы, распоряжения; документы (справки, сводки, информации, доклады) к ним: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основной (профильной) деятельности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19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 (1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1) Присланные для сведения - до минования надоб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06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Правила, инструкции, регламенты </w:t>
            </w:r>
            <w:r>
              <w:rPr>
                <w:rFonts w:cs="Times New Roman" w:ascii="PT Astra Serif" w:hAnsi="PT Astra Serif"/>
                <w:spacing w:val="-4"/>
                <w:sz w:val="24"/>
                <w:szCs w:val="24"/>
              </w:rPr>
              <w:t>отдел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98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07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еписка по основной (профильной) деятельности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70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44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08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юджетная классификация Российской Федерации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утвержде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24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замены новой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10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09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спективные планы, планы мероприятий ("дорожные карты")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93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8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-10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544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445"/>
            </w:tblGrid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>Прогнозы, стратегии, концепции развития Российской Федерации, субъекта Российской Федерации, муниципального образования, отрасли, организаци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PT Astra Serif"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190 ПТУ</w:t>
            </w:r>
          </w:p>
          <w:tbl>
            <w:tblPr>
              <w:tblW w:w="264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640"/>
            </w:tblGrid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>Пост.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0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1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544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445"/>
            </w:tblGrid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 xml:space="preserve">Сводная бюджетная роспись </w:t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242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09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12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544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445"/>
            </w:tblGrid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>Лимиты бюджетных обязательств:</w:t>
                  </w:r>
                </w:p>
              </w:tc>
            </w:tr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243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tbl>
            <w:tblPr>
              <w:tblW w:w="264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640"/>
            </w:tblGrid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>Пост.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60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13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2542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542"/>
            </w:tblGrid>
            <w:tr>
              <w:trPr/>
              <w:tc>
                <w:tcPr>
                  <w:tcW w:w="2542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>Справки об изменении сводной бюджетной росписи и лимитов бюджетных обязательств:</w:t>
                  </w:r>
                </w:p>
              </w:tc>
            </w:tr>
            <w:tr>
              <w:trPr/>
              <w:tc>
                <w:tcPr>
                  <w:tcW w:w="25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42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>б) в других организациях</w:t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2040" w:type="dxa"/>
              <w:jc w:val="left"/>
              <w:tblInd w:w="411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376"/>
              <w:gridCol w:w="664"/>
            </w:tblGrid>
            <w:tr>
              <w:trPr/>
              <w:tc>
                <w:tcPr>
                  <w:tcW w:w="13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>Ст.245 ПТУ</w:t>
                  </w:r>
                </w:p>
                <w:p>
                  <w:pPr>
                    <w:pStyle w:val="Normal"/>
                    <w:jc w:val="center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</w:tc>
              <w:tc>
                <w:tcPr>
                  <w:tcW w:w="66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204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>5 л.</w:t>
                  </w:r>
                </w:p>
              </w:tc>
            </w:tr>
            <w:tr>
              <w:trPr/>
              <w:tc>
                <w:tcPr>
                  <w:tcW w:w="20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>До замены новыми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09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14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Муниципальные правовые акты (уставы, постановления, распоряжения, решения, приказы):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б) в других организациях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 </w:t>
            </w: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Постоянно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61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15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Финансово-экономические и конъюнктурные обзоры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разработки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195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974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16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правки, уведомления о лимитах бюджетных обязательств (бюджетных ассигнований), предельных объемах финансирования, доведенных получателю бюджетных средств, администратору источников финансирования дефицита бюджета, участвующему во внутриведомственной реорганизации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246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61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17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Нормативные правовые акты субъектов Российской Федерации (указы, постановления, распоряжения, приказы)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издания, принят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3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9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Отдел доходов и информационного обеспечени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рганизации - Постоянно</w:t>
            </w:r>
          </w:p>
        </w:tc>
      </w:tr>
      <w:tr>
        <w:trPr>
          <w:trHeight w:val="238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0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81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02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ручения (перечни поручений) и указания государственных органов субъектов Российской Федерации, органов местного самоуправления, документы (обзоры, доклады, расчеты, обоснования, заключения, справки, переписка) по их выполнени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16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03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еписка по основной (профильной) деятельности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70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5 лет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63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04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Муниципальные правовые акты (уставы, постановления, распоряжения, решения, приказы):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б) в других организациях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 </w:t>
            </w: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Постоянно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05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ручения руководства организации; документы (доклады, отчеты, справки, докладные, служебные записки, заключения) по их выполнению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17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06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Правила, инструкции, регламенты </w:t>
            </w:r>
            <w:r>
              <w:rPr>
                <w:rFonts w:cs="Times New Roman" w:ascii="PT Astra Serif" w:hAnsi="PT Astra Serif"/>
                <w:spacing w:val="-4"/>
                <w:sz w:val="24"/>
                <w:szCs w:val="24"/>
              </w:rPr>
              <w:t>отдел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10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07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иказы, распоряжения; документы (справки, сводки, информации, доклады) к ним: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основной (профильной) деятельности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19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 (1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1) Присланные для сведения - до минования надоб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08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юджетная классификация Российской Федерации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утвержде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24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замены новой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00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09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азы данных информационных систе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87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 соответствии со сроком хранения документов, помещенных в базу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594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10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акты, справки, таблицы, докладные и служебные записки, заявки, переписка) по использованию, обслуживанию и совершенствованию информационных систем и программного обеспечения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86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1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ечни установленного и неустановленного компьютерного оборудования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522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замены новым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1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кты об уничтожении средств криптографической защиты информации и носителей с ключевой информацией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569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530" w:hRule="exact"/>
        </w:trPr>
        <w:tc>
          <w:tcPr>
            <w:tcW w:w="9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Отдел финансового контроля и правового обеспечения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0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01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02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Правила, инструкции, регламенты </w:t>
            </w:r>
            <w:r>
              <w:rPr>
                <w:rFonts w:cs="Times New Roman" w:ascii="PT Astra Serif" w:hAnsi="PT Astra Serif"/>
                <w:spacing w:val="-4"/>
                <w:sz w:val="24"/>
                <w:szCs w:val="24"/>
              </w:rPr>
              <w:t>отдел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03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справки, акты) проверок подведомственных организаций: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39 ПТУ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108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0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в проверяющей организации;</w:t>
            </w:r>
          </w:p>
          <w:p>
            <w:pPr>
              <w:pStyle w:val="Normal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проверяемой организации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04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справки, планы мероприятий, протоколы разногласий, переписка) по результатам проверок, ревизий организаций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47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622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05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стандарты, кодексы, правила, регламенты, положения, инструкции, порядки, рекомендации) аудиторской деятельности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разработки и (или) утвержде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  283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замены новым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43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06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ланы, стратегии, программы и документы к ним (акты, справки, сведения, обоснования, переписка, расчеты, таблицы, ведомости), полученные и (или) составленные в ходе оказания аудиторских услуг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284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1) При условии проведения внешней проверки качества рабо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30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07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Cs/>
                <w:sz w:val="22"/>
                <w:szCs w:val="22"/>
              </w:rPr>
              <w:t>Переписка о выполнении предписаний, представлений, предупреждения, предостережения, заключений органов государственного контроля (надзора), органов муниципального контроля</w:t>
            </w:r>
          </w:p>
          <w:p>
            <w:pPr>
              <w:pStyle w:val="Normal"/>
              <w:rPr>
                <w:rFonts w:ascii="PT Astra Serif" w:hAnsi="PT Astra Serif" w:cs="Times New Roman"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50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07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797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08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Муниципальные правовые акты (уставы, постановления, распоряжения, решения, приказы):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б) в других организация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 </w:t>
            </w: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Постоянно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267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09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иказы, распоряжения; документы (справки, сводки, информации, доклады) к ним: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основной (профильной) деятельности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19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 (1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1) Присланные для сведения - до минования надоб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24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уведомления, проверочные листы, списки контрольных вопросов, задания, запросы, справки, акты, заключения, отчеты, представления, предписания, постановления, предупреждения, предостережения, пояснения, возражения) проверок, ревизий, проводимых органами государственного контроля (надзора), в том числе без взаимодействия с объектом надзора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в проверяющей организации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проверяемой организации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141 ЭПК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 л. ЭПК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 л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797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1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бращения (заявления, жалобы) по результатам проверок, ревизий и документы (решения, переписка) по их рассмотрению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148 ПТУ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ет ЭПК (1)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1) По результатам выездных, камеральных налоговых проверок - 10 лет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449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1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ланы информатизации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государственных органов, органов управления государственными внебюджетными фондами, органов местного самоуправле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организаций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185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Times New Roman" w:ascii="PT Astra Serif" w:hAnsi="PT Astra Serif"/>
          <w:sz w:val="24"/>
          <w:szCs w:val="24"/>
        </w:rPr>
        <w:t>Список сокращений.</w:t>
      </w:r>
    </w:p>
    <w:p>
      <w:pPr>
        <w:pStyle w:val="Style16"/>
        <w:spacing w:before="280" w:after="150"/>
        <w:ind w:left="30" w:right="30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</w:rPr>
        <w:t>ЭПК – экспертно-проверочная комиссия,</w:t>
      </w:r>
    </w:p>
    <w:p>
      <w:pPr>
        <w:pStyle w:val="Style16"/>
        <w:spacing w:before="280" w:after="150"/>
        <w:ind w:left="30" w:right="30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</w:rPr>
        <w:t xml:space="preserve">ПТУ - </w:t>
      </w:r>
      <w:r>
        <w:rPr>
          <w:rFonts w:cs="PT Astra Serif" w:ascii="PT Astra Serif" w:hAnsi="PT Astra Serif"/>
        </w:rPr>
        <w:t>«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, утвержденный Приказом Росархива от 20.12.2019г. №236.</w:t>
      </w:r>
    </w:p>
    <w:p>
      <w:pPr>
        <w:pStyle w:val="ConsPlusNormal"/>
        <w:spacing w:before="240" w:after="0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рок хранения "Постоянно" означает, что указанные документы, образовавшиеся в деятельности источников комплектования государственных или муниципальных архивов, подлежат передаче на постоянное хранение в эти архивы после истечения сроков их временного хранения в организациях. Срок хранения указанных документов в организациях, не являющиеся источниками комплектования государственных или муниципальных архивов, не может быть менее десяти лет.</w:t>
      </w:r>
    </w:p>
    <w:p>
      <w:pPr>
        <w:pStyle w:val="ConsPlusNormal"/>
        <w:spacing w:before="240" w:after="0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рок хранения "До ликвидации организации" означает, что указанные документы хранятся в организации до ее ликвидации, независимо от того, является или не является эта организация источником комплектования государственного или муниципального архива. При ликвидации организации эти документы подлежат экспертизе ценности и возможному включению в состав Архивного фонда Российской Федерации.</w:t>
      </w:r>
    </w:p>
    <w:p>
      <w:pPr>
        <w:pStyle w:val="ConsPlusNormal"/>
        <w:spacing w:before="240" w:after="0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рок хранения "До минования надобности" не может быть менее одного года.</w:t>
      </w:r>
    </w:p>
    <w:p>
      <w:pPr>
        <w:pStyle w:val="ConsPlusNormal"/>
        <w:spacing w:before="240" w:after="0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рок хранения с отметкой "ЭПК" означает, что указанные документы после истечения установленного срока их хранения могут быть отобраны на постоянное хранение.</w:t>
      </w:r>
    </w:p>
    <w:p>
      <w:pPr>
        <w:pStyle w:val="ConsPlusNormal"/>
        <w:spacing w:before="240" w:after="0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4"/>
        </w:rPr>
        <w:t>Срок хранения 50/75 лет означает, что указанные документы, законченные делопроизводством до 1 января 2003 года, хранятся 75 лет; законченные делопроизводством после 1 января 2003 года, хранятся 50 лет. Указанные документы, образовавшиеся в процессе деятельности источников комплектования государственных и муниципальных архивов архивными документами, подлежат экспертизе ценности по истечении установленных сроков хранения. Документы по личному составу, образовавшиеся в связи с прохождением гражданами государственной службы, не являющейся государственной гражданской службой, хранятся в государственных органах, в которых граждане проходили государственную службу, не являющуюся государственной гражданской службой, в течение 75 лет после прекращения государственной службы с проведением экспертизы ценности документов после истечения указанного срока хранения (</w:t>
      </w:r>
      <w:hyperlink r:id="rId2">
        <w:r>
          <w:rPr>
            <w:rStyle w:val="InternetLink"/>
            <w:rFonts w:cs="PT Astra Serif" w:ascii="PT Astra Serif" w:hAnsi="PT Astra Serif"/>
            <w:color w:val="0000FF"/>
            <w:szCs w:val="24"/>
          </w:rPr>
          <w:t>статья 22.1</w:t>
        </w:r>
      </w:hyperlink>
      <w:r>
        <w:rPr>
          <w:rFonts w:cs="PT Astra Serif" w:ascii="PT Astra Serif" w:hAnsi="PT Astra Serif"/>
          <w:szCs w:val="24"/>
        </w:rPr>
        <w:t xml:space="preserve"> Федерального закона N 125-ФЗ от 22 октября 2004 г. "Об архивном деле в Российской Федерации").</w:t>
      </w:r>
    </w:p>
    <w:p>
      <w:pPr>
        <w:pStyle w:val="Normal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C268D6C53D26A9CA86280999C07EE4C0E59529D7D45B3D860B9CC80104D0150D38C056230B9AAC2B42778D7C4D83DCAB6917EE3714422E3E72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55:00Z</dcterms:created>
  <dc:creator>Admin</dc:creator>
  <dc:description/>
  <cp:keywords/>
  <dc:language>en-US</dc:language>
  <cp:lastModifiedBy>User</cp:lastModifiedBy>
  <cp:lastPrinted>2022-12-28T12:05:00Z</cp:lastPrinted>
  <dcterms:modified xsi:type="dcterms:W3CDTF">2024-11-19T10:43:00Z</dcterms:modified>
  <cp:revision>335</cp:revision>
  <dc:subject/>
  <dc:title/>
</cp:coreProperties>
</file>