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  <w:tab w:val="left" w:pos="6490" w:leader="none"/>
        </w:tabs>
        <w:autoSpaceDE w:val="false"/>
        <w:ind w:left="5390" w:hanging="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№ 2 к приказу  Финансового управления</w:t>
      </w:r>
    </w:p>
    <w:p>
      <w:pPr>
        <w:pStyle w:val="Normal"/>
        <w:autoSpaceDE w:val="false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9.12.2023 г  № 65     </w:t>
      </w:r>
    </w:p>
    <w:p>
      <w:pPr>
        <w:pStyle w:val="Normal"/>
        <w:autoSpaceDE w:val="false"/>
        <w:ind w:left="6160" w:hanging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Рабочий план счетов бюджетного учета Финансового управления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администрации Атк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Сарат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18"/>
          <w:szCs w:val="18"/>
          <w:u w:val="single"/>
        </w:rPr>
      </w:pPr>
      <w:r>
        <w:rPr>
          <w:rFonts w:cs="PT Astra Serif" w:ascii="PT Astra Serif" w:hAnsi="PT Astra Serif"/>
          <w:b/>
          <w:sz w:val="18"/>
          <w:szCs w:val="18"/>
          <w:u w:val="single"/>
        </w:rPr>
      </w:r>
    </w:p>
    <w:tbl>
      <w:tblPr>
        <w:tblW w:w="99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562"/>
        <w:gridCol w:w="562"/>
        <w:gridCol w:w="562"/>
        <w:gridCol w:w="624"/>
        <w:gridCol w:w="624"/>
        <w:gridCol w:w="562"/>
        <w:gridCol w:w="562"/>
        <w:gridCol w:w="563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именование счета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налитический по БК &lt;1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ида деятельности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интетического счет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налитический по КОСГ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ъекта уч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групп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ида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разряда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 - 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АЛАНСОВЫЕ СЧ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0" w:name="P76"/>
            <w:bookmarkEnd w:id="0"/>
            <w:r>
              <w:rPr>
                <w:rFonts w:cs="PT Astra Serif" w:ascii="PT Astra Serif" w:hAnsi="PT Astra Serif"/>
                <w:sz w:val="18"/>
                <w:szCs w:val="18"/>
              </w:rPr>
              <w:t>Раздел 1.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Жилые помещени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стиционная недвижимость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Жилые помещения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шины и оборудование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иологические ресурсы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граммное обеспечение и базы данных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объекты интеллектуальной собственности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л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сурсы недр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сурсы недр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ля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ограммного обеспечения и баз данных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объектов интеллектуальной собственности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материальных активов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казн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мущества казны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казны - программного обеспечения и баз данных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мущества казны - программного обеспечения и баз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жилых помещений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машин и оборудования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биологических ресурсо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чего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дукты питан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троитель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движимое имущество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атериальные запас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ъект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атериальные запас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велич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Вложения в права пользования нематериальными активам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мущество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 имущества казн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Ценности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, составляющие казну,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(земля) концедента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Права пользования нематериальными активам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ограммного обеспечения и баз данных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граммного обеспечения и баз данных - иного движимого имущества за счет обесцене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ых объектов интеллектуальной собственности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иных объектов интеллектуальной собственности - иного движимого имущества за счет обесценения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прав пользования программным обеспечением и базами данных за счет обесценения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прав пользования иными объектами интеллектуальной собственност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1" w:name="P3651"/>
            <w:bookmarkEnd w:id="1"/>
            <w:r>
              <w:rPr>
                <w:rFonts w:cs="PT Astra Serif" w:ascii="PT Astra Serif" w:hAnsi="PT Astra Serif"/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и их эквивалентов учреждения на депозит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и их эквивалентов учреждения с депозит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ас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и их эквивалентов на депозитные счета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и их эквивалентов с депозитных счетов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депозитные счет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 депозитных счето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депозитные счета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 депозитных счетов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автоном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иных организац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автоном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иных организац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частие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частие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ли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государственных пошлин,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таможенных платеж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дивидендов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уммам штрафов, пеней, неустоек, возмещений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суммам штрафных санкций за нарушение законодательства о закупках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ым пособиям и компенсации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текущего характера физическим лица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едоставленным займам, ссу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штрафам, пеням, неустойкам, возмещениям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страховых воз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возмещения ущербу имущества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материаль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произведен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ившим в бюджет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уточнению невыясненных поступлений в бюджет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уточнению невыясненных поступлений в бюджет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спределенным поступлениям к зачислению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ивши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овым вычетам по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авансам полу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авансам упла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еждународные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доли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2" w:name="P10493"/>
            <w:bookmarkEnd w:id="2"/>
            <w:r>
              <w:rPr>
                <w:rFonts w:cs="PT Astra Serif" w:ascii="PT Astra Serif" w:hAnsi="PT Astra Serif"/>
                <w:sz w:val="18"/>
                <w:szCs w:val="18"/>
              </w:rPr>
              <w:t>РАЗДЕЛ 3.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нятым обязатель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основных средств&l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латежам в бюдж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прибыль организа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Расчеты по единому налоговому платеж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Расчеты по единому страховому тариф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Уменьшение кредиторской задолженности по единому страховому тариф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FF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редствам, полученным во временное распоряжени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депонен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выбыт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увелич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уменьш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латежам из бюджета с финансовым органо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года, предшествующего отчетному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прошлых лет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года, предшествующего отчетному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прошлых лет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бюджет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и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3" w:name="P13265"/>
            <w:bookmarkEnd w:id="3"/>
            <w:r>
              <w:rPr>
                <w:rFonts w:cs="PT Astra Serif" w:ascii="PT Astra Serif" w:hAnsi="PT Astra Serif"/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й результат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До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До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финансового года, предшествующего отчетному, выявленные в отчетном год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прошлых финансовых лет, выявленные в отчетном году</w:t>
            </w:r>
          </w:p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финансового года, предшествующего отчетн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прошлых финансов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ым операциям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ЗДЕЛ 5. САНКЦИОНИРОВАНИЕ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текущему финансово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второму году, следующему за очеред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ереда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луч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язатель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ят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ереда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луч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метные (плановые, прогнозные) назна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й объем финансового обеспе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1&gt; Аналитический код по бюджетной классификации Российской Федерации, согласно приложению N 2 к Инструкции по применению Плана счетов бюджетного учет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2&gt; Аналитические счета по данной группе формируются по соответствующим аналитическим кодам вида поступлений, выбытий, увеличений, уменьшений объекта учета (кодам классификации операций сектора государственного управления (КОСГУ), либо, в случае установления в рамках учетной политики дополнительной детализации КОСГУ, - по кодам дополнительной детализации статей КОСГУ и (или) подстатей 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3&gt; Аналитические счета по данной группе применяются органами Федерального казначейства в части кассового исполнения федерального бюджет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4&gt; Указанный счет устанавливается в рамках учетной политики субъекта учета.</w:t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</w:rPr>
      </w:pPr>
      <w:bookmarkStart w:id="4" w:name="P13822"/>
      <w:bookmarkEnd w:id="4"/>
      <w:r>
        <w:rPr>
          <w:rFonts w:cs="PT Astra Serif" w:ascii="PT Astra Serif" w:hAnsi="PT Astra Serif"/>
        </w:rPr>
        <w:t>ЗАБАЛАНСОВЫЕ СЧЕТА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5" w:name="P16774"/>
            <w:bookmarkEnd w:id="5"/>
            <w:r>
              <w:rPr>
                <w:rFonts w:cs="PT Astra Serif" w:ascii="PT Astra Serif" w:hAnsi="PT Astra Serif"/>
                <w:sz w:val="18"/>
                <w:szCs w:val="18"/>
              </w:rPr>
              <w:t>Имущество, полученное в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6" w:name="P16776"/>
            <w:bookmarkEnd w:id="6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7" w:name="P16778"/>
            <w:bookmarkEnd w:id="7"/>
            <w:r>
              <w:rPr>
                <w:rFonts w:cs="PT Astra Serif" w:ascii="PT Astra Serif" w:hAnsi="PT Astra Serif"/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8" w:name="P16780"/>
            <w:bookmarkEnd w:id="8"/>
            <w:r>
              <w:rPr>
                <w:rFonts w:cs="PT Astra Serif" w:ascii="PT Astra Serif" w:hAnsi="PT Astra Serif"/>
                <w:sz w:val="18"/>
                <w:szCs w:val="18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9" w:name="P16782"/>
            <w:bookmarkEnd w:id="9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0" w:name="P16784"/>
            <w:bookmarkEnd w:id="10"/>
            <w:r>
              <w:rPr>
                <w:rFonts w:cs="PT Astra Serif" w:ascii="PT Astra Serif" w:hAnsi="PT Astra Serif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11" w:name="P16786"/>
            <w:bookmarkEnd w:id="11"/>
            <w:r>
              <w:rPr>
                <w:rFonts w:cs="PT Astra Serif" w:ascii="PT Astra Serif" w:hAnsi="PT Astra Serif"/>
                <w:sz w:val="18"/>
                <w:szCs w:val="18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2" w:name="P16788"/>
            <w:bookmarkEnd w:id="12"/>
            <w:r>
              <w:rPr>
                <w:rFonts w:cs="PT Astra Serif" w:ascii="PT Astra Serif" w:hAnsi="PT Astra Serif"/>
                <w:sz w:val="18"/>
                <w:szCs w:val="18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3" w:name="P16790"/>
            <w:bookmarkEnd w:id="13"/>
            <w:r>
              <w:rPr>
                <w:rFonts w:cs="PT Astra Serif" w:ascii="PT Astra Serif" w:hAnsi="PT Astra Serif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4" w:name="P16792"/>
            <w:bookmarkEnd w:id="14"/>
            <w:r>
              <w:rPr>
                <w:rFonts w:cs="PT Astra Serif" w:ascii="PT Astra Serif" w:hAnsi="PT Astra Serif"/>
                <w:sz w:val="18"/>
                <w:szCs w:val="18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5" w:name="P16794"/>
            <w:bookmarkEnd w:id="15"/>
            <w:r>
              <w:rPr>
                <w:rFonts w:cs="PT Astra Serif" w:ascii="PT Astra Serif" w:hAnsi="PT Astra Serif"/>
                <w:sz w:val="18"/>
                <w:szCs w:val="18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6" w:name="P16796"/>
            <w:bookmarkEnd w:id="16"/>
            <w:r>
              <w:rPr>
                <w:rFonts w:cs="PT Astra Serif" w:ascii="PT Astra Serif" w:hAnsi="PT Astra Serif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17" w:name="P16798"/>
            <w:bookmarkEnd w:id="17"/>
            <w:r>
              <w:rPr>
                <w:rFonts w:cs="PT Astra Serif" w:ascii="PT Astra Serif" w:hAnsi="PT Astra Serif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8" w:name="P16800"/>
            <w:bookmarkEnd w:id="18"/>
            <w:r>
              <w:rPr>
                <w:rFonts w:cs="PT Astra Serif" w:ascii="PT Astra Serif" w:hAnsi="PT Astra Serif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9" w:name="P16802"/>
            <w:bookmarkEnd w:id="19"/>
            <w:r>
              <w:rPr>
                <w:rFonts w:cs="PT Astra Serif" w:ascii="PT Astra Serif" w:hAnsi="PT Astra Serif"/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0" w:name="P16804"/>
            <w:bookmarkEnd w:id="20"/>
            <w:r>
              <w:rPr>
                <w:rFonts w:cs="PT Astra Serif" w:ascii="PT Astra Serif" w:hAnsi="PT Astra Serif"/>
                <w:sz w:val="18"/>
                <w:szCs w:val="18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1" w:name="P16806"/>
            <w:bookmarkEnd w:id="21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Поступления денежных средств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2" w:name="P16808"/>
            <w:bookmarkEnd w:id="22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Выбытия денежных средств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3" w:name="P16810"/>
            <w:bookmarkEnd w:id="23"/>
            <w:r>
              <w:rPr>
                <w:rFonts w:cs="PT Astra Serif" w:ascii="PT Astra Serif" w:hAnsi="PT Astra Serif"/>
                <w:sz w:val="18"/>
                <w:szCs w:val="18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4" w:name="P16812"/>
            <w:bookmarkEnd w:id="24"/>
            <w:r>
              <w:rPr>
                <w:rFonts w:cs="PT Astra Serif" w:ascii="PT Astra Serif" w:hAnsi="PT Astra Serif"/>
                <w:sz w:val="18"/>
                <w:szCs w:val="18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5" w:name="P16814"/>
            <w:bookmarkEnd w:id="25"/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6" w:name="P16816"/>
            <w:bookmarkEnd w:id="26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7" w:name="P16818"/>
            <w:bookmarkEnd w:id="27"/>
            <w:r>
              <w:rPr>
                <w:rFonts w:cs="PT Astra Serif" w:ascii="PT Astra Serif" w:hAnsi="PT Astra Serif"/>
                <w:sz w:val="18"/>
                <w:szCs w:val="18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8" w:name="P16820"/>
            <w:bookmarkEnd w:id="28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Нефинансовые активы, переданные в доверительное управление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Имущество, переданное в возмездное пользование (аренду)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9" w:name="P16824"/>
            <w:bookmarkEnd w:id="29"/>
            <w:r>
              <w:rPr>
                <w:rFonts w:cs="PT Astra Serif" w:ascii="PT Astra Serif" w:hAnsi="PT Astra Serif"/>
                <w:sz w:val="18"/>
                <w:szCs w:val="18"/>
              </w:rPr>
              <w:t>Имущество, переданное в безвозмездное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0" w:name="P16826"/>
            <w:bookmarkEnd w:id="30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1" w:name="P16828"/>
            <w:bookmarkEnd w:id="31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Представленные субсидии на приобретение жилья </w:t>
            </w:r>
            <w:hyperlink w:anchor="P16762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2" w:name="P16830"/>
            <w:bookmarkEnd w:id="32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четы по исполнению денежных обязательств через третьих лиц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3" w:name="P16832"/>
            <w:bookmarkEnd w:id="33"/>
            <w:r>
              <w:rPr>
                <w:rFonts w:cs="PT Astra Serif" w:ascii="PT Astra Serif" w:hAnsi="PT Astra Serif"/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4" w:name="P16834"/>
            <w:bookmarkEnd w:id="34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Ценные бумаги по договорам репо </w:t>
            </w:r>
            <w:hyperlink w:anchor="P16763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5" w:name="P16837"/>
            <w:bookmarkEnd w:id="35"/>
            <w:r>
              <w:rPr>
                <w:rFonts w:cs="PT Astra Serif" w:ascii="PT Astra Serif" w:hAnsi="PT Astra Serif"/>
                <w:sz w:val="18"/>
                <w:szCs w:val="18"/>
              </w:rPr>
              <w:t>Сметная стоимость создания (реконструкции)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6" w:name="P16840"/>
            <w:bookmarkEnd w:id="36"/>
            <w:r>
              <w:rPr>
                <w:rFonts w:cs="PT Astra Serif" w:ascii="PT Astra Serif" w:hAnsi="PT Astra Serif"/>
                <w:sz w:val="18"/>
                <w:szCs w:val="18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7" w:name="P16843"/>
            <w:bookmarkEnd w:id="37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Финансовые активы в управляющих компаниях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8" w:name="P16845"/>
            <w:bookmarkEnd w:id="38"/>
            <w:r>
              <w:rPr>
                <w:rFonts w:cs="PT Astra Serif" w:ascii="PT Astra Serif" w:hAnsi="PT Astra Serif"/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9" w:name="P16847"/>
            <w:bookmarkEnd w:id="39"/>
            <w:r>
              <w:rPr>
                <w:rFonts w:cs="PT Astra Serif" w:ascii="PT Astra Serif" w:hAnsi="PT Astra Serif"/>
                <w:sz w:val="18"/>
                <w:szCs w:val="18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Admin</dc:creator>
  <dc:description/>
  <cp:keywords/>
  <dc:language>en-US</dc:language>
  <cp:lastModifiedBy>User</cp:lastModifiedBy>
  <dcterms:modified xsi:type="dcterms:W3CDTF">2025-01-31T11:10:00Z</dcterms:modified>
  <cp:revision>66</cp:revision>
  <dc:subject/>
  <dc:title>Приложение № 2 к приказу  Финансового управления</dc:title>
</cp:coreProperties>
</file>