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  <w:tab w:val="left" w:pos="6490" w:leader="none"/>
        </w:tabs>
        <w:autoSpaceDE w:val="false"/>
        <w:ind w:left="5390" w:hanging="0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 № 2 к приказу  Финансового управления</w:t>
      </w:r>
    </w:p>
    <w:p>
      <w:pPr>
        <w:pStyle w:val="Normal"/>
        <w:autoSpaceDE w:val="false"/>
        <w:jc w:val="right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30.12.2022г  № 78     </w:t>
      </w:r>
    </w:p>
    <w:p>
      <w:pPr>
        <w:pStyle w:val="Normal"/>
        <w:autoSpaceDE w:val="false"/>
        <w:ind w:left="6160" w:hanging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 xml:space="preserve">Рабочий план счетов бюджетного учета Финансового управления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администрации Атк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Сарат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18"/>
          <w:szCs w:val="18"/>
          <w:u w:val="single"/>
        </w:rPr>
      </w:pPr>
      <w:r>
        <w:rPr>
          <w:rFonts w:cs="PT Astra Serif" w:ascii="PT Astra Serif" w:hAnsi="PT Astra Serif"/>
          <w:b/>
          <w:sz w:val="18"/>
          <w:szCs w:val="18"/>
          <w:u w:val="single"/>
        </w:rPr>
      </w:r>
    </w:p>
    <w:tbl>
      <w:tblPr>
        <w:tblW w:w="99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964"/>
        <w:gridCol w:w="737"/>
        <w:gridCol w:w="562"/>
        <w:gridCol w:w="562"/>
        <w:gridCol w:w="562"/>
        <w:gridCol w:w="624"/>
        <w:gridCol w:w="624"/>
        <w:gridCol w:w="562"/>
        <w:gridCol w:w="562"/>
        <w:gridCol w:w="563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аименование счета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омер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налитический по БК &lt;1&gt;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ида деятельности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интетического счета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налитический по КОСГУ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ъекта уч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групп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ида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омер разряда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 - 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АЛАНСОВЫЕ СЧЕТ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bookmarkStart w:id="0" w:name="P76"/>
            <w:bookmarkEnd w:id="0"/>
            <w:r>
              <w:rPr>
                <w:rFonts w:cs="PT Astra Serif" w:ascii="PT Astra Serif" w:hAnsi="PT Astra Serif"/>
                <w:sz w:val="18"/>
                <w:szCs w:val="18"/>
              </w:rPr>
              <w:t>Раздел 1.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Жилые помещени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вестиционная недвижимость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Транспорт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шины и оборудование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Транспорт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Жилые помещения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жилые помещения (здания и сооружения)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шины и оборудование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Транспорт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вентарь производственный и хозяйственный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иологические ресурсы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материаль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материаль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граммное обеспечение и базы данных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граммного обеспечения и баз данных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граммного обеспечения и баз данных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объекты интеллектуальной собственности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ых объектов интеллектуальной собственн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ых объектов интеллектуальной собственн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Земл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сурсы недр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сурсы недр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Земля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биологических ресурсо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основ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ограммного обеспечения и баз данных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программного обеспечения и баз данных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ых объектов интеллектуальной собственн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объектов интеллектуальной собственности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а пользования транспортных средств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 счет амортизации стоимости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материальных активов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материальных активов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мущества казн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мущества казны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мущества казны - программного обеспечения и баз данных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мущества казны - программного обеспечения и баз данных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жилых помещений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нежилых помещений (зданий и сооружений)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машин и оборудования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транспортных средст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инвентаря производственного и хозяйственног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биологических ресурсо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биологических ресурсо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очего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его имущества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граммным обеспечением и базами данных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запас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запас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дукты питания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троитель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ягкий инвентар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движимое имущество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программное обеспечение и базы данных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программное обеспечение и базы данных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ые объекты интеллектуальной собственности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иные объекты интеллектуальной собственности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иные объекты интеллектуальной собственности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материальные запас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бъект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движимое имущество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материаль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материаль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материаль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произведен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произведен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произведенные актив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материальные запасы государственной (муниципальной)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величение вложений в материальные запасы государственной (муниципальной) казны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меньшение вложений в материальные запасы государственной (муниципальной) казны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Вложения в права пользования нематериальными активами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мущество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финансовые активы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финансовые активы имущества казн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финансов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Ценности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материаль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запас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финансовые активы, составляющие казну,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епроизведенные активы (земля) концедента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не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Права пользования нематериальными активами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ава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ограммного обеспечения и баз данных - иного движимого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граммного обеспечения и баз данных - иного движимого имущества за счет обесцене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иных объектов интеллектуальной собственности - иного движимого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меньшение стоимости иных объектов интеллектуальной собственности - иного движимого имущества за счет обесценения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ав пользования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ав пользования программным обеспечением и базами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меньшение стоимости прав пользования программным обеспечением и базами данных за счет обесценения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прав пользования иными объектами интеллекту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Уменьшение стоимости прав пользования иными объектами интеллектуальной собственности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есценение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bookmarkStart w:id="1" w:name="P3651"/>
            <w:bookmarkEnd w:id="1"/>
            <w:r>
              <w:rPr>
                <w:rFonts w:cs="PT Astra Serif" w:ascii="PT Astra Serif" w:hAnsi="PT Astra Serif"/>
                <w:sz w:val="18"/>
                <w:szCs w:val="18"/>
              </w:rPr>
              <w:t>РАЗДЕЛ 2.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учреждения на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со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и их эквивалентов учреждения на депозит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и их эквивалентов учреждения с депозит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е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на специальных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учреждения на специаль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со специаль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средств учреждения в иностранной валюте со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средства в кассе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ас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енежные докумен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денежных документо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денежных документо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иностранной валюте в органах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на счета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со счетов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депозитных счет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депозитных счетах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и их эквивалентов на депозитные счета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и их эквивалентов с депозитных счетов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депозитных счетах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депозитные счет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 депозитных счето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депозитных счетах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депозитные счета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 депозитных счетов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ных учреждений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ных учреждений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ных учреждений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автономных учреждений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автономных учреждений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автономных учреждений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иных организаций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иных организаций на счета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иных организаций со счетов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ных учреждений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ных учреждений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ных учреждений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автономных учреждений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автономных учреждений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автономных учреждений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иных организаций на счетах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иных организаций на счета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иных организаций со счетов органа, осуществляющего кассовое обслуживание,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на счетах для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редства бюджета на счетах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средств бюджета на счета для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ыбытия средств бюджета со счетов для выплаты наличных дене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Финансов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частие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частие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ли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овым доходам, таможенным платежам и страховым взносам на обязательное социаль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лательщиками налог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лательщиками государственных пошлин,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лательщиками таможенных платеж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лательщикам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дивидендов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уммам штрафов, пеней, неустоек, возмещений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суммам штрафных санкций за нарушение законодательства о закупках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денежным поступлениям текуще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денежным поступлениям капитально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выданным аван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арендной плате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платежам (перечислениям) по обязательным видам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особиям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социальным пособиям и компенсации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на приобретение ценных бумаг и иных финансов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на приобретение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на приобретение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на приобретение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не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иным выплатам текущего характера физическим лица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вансам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едоставленным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предоставленным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дебиторами по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едоставленным займам, ссу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дебиторами по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одотчетными лицами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и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штрафам, пеням, неустойкам, возмещениям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страховых возмещ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возмещения ущербу имущества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нефинансов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основ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нематериаль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непроизведен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щербу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едостач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едостачам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расчеты с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лениям в бюдж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ившим в бюджет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лениям в бюджет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лениям в бюджет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поступлениям в бюджет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уточнению невыясненных поступлений в бюджет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уточнению невыясненных поступлений в бюджет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распределенным поступлениям к зачислению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ивши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ям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овым вычетам по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ДС по авансам полу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ДС по приобретенным материальным ценностям,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ДС по авансам упла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международные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доли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ложения в 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bookmarkStart w:id="2" w:name="P10493"/>
            <w:bookmarkEnd w:id="2"/>
            <w:r>
              <w:rPr>
                <w:rFonts w:cs="PT Astra Serif" w:ascii="PT Astra Serif" w:hAnsi="PT Astra Serif"/>
                <w:sz w:val="18"/>
                <w:szCs w:val="18"/>
              </w:rPr>
              <w:t>РАЗДЕЛ 3.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кредиторами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лговым обязательств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кред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кредиторами по государственному (муниципальному) долгу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лговым обязательств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нятым обязатель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лате труда и начислениям на выплаты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основных средств&l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организациям,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латежам в бюдж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у на прибыль организа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пенсионное страхование на выплату страховой части трудовой пенс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расчеты с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средствам, полученным во временное распоряжени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депонен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доходам от выбытий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выбыт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увелич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иведомственные расчеты по уменьш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платежам из бюджета с финансовым органо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расчеты года, предшествующего отчетному, выявленные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иных расчетов года, предшествующего отчетному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расчетов года, предшествующего отчетному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расчеты прошлых лет, выявленные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иных расчетов прошлых лет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расчетов прошлых лет, выявленных по контрольным мероприя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расчеты года, предшествующего отчетному, выявленные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иных расчетов года, предшествующего отчетному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расчетов года, предшествующего отчетному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Иные расчеты прошлых лет, выявленные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величение иных расчетов прошлых лет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меньшение иных расчетов прошлых лет, выявленных в отчетном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бюджета на счетах органа, осуществляющего кассов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бюджет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четы по операциям и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bookmarkStart w:id="3" w:name="P13265"/>
            <w:bookmarkEnd w:id="3"/>
            <w:r>
              <w:rPr>
                <w:rFonts w:cs="PT Astra Serif" w:ascii="PT Astra Serif" w:hAnsi="PT Astra Serif"/>
                <w:sz w:val="18"/>
                <w:szCs w:val="18"/>
              </w:rPr>
              <w:t>РАЗДЕЛ 4. ФИНАНСОВЫЙ РЕЗУЛЬ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Финансовый результат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Доходы финансового года, предшествующего отчетному, выявленные по контрольным мероприятиям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Доходы прошлых финансовых лет, выявленные по контрольным мероприятиям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финансового года, предшествующего отчетному, выявленные в отчетном год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прошлых финансовых лет, выявленные в отчетном году</w:t>
            </w:r>
          </w:p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eastAsia="PT Astra Serif" w:cs="PT Astra Serif" w:ascii="PT Astra Serif" w:hAnsi="PT Astra Serif"/>
                <w:sz w:val="18"/>
                <w:szCs w:val="18"/>
              </w:rPr>
              <w:t xml:space="preserve">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Расходы финансового года, предшествующего отчетному, выявленные по контрольным мероприятиям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Расходы прошлых финансовых лет, выявленные по контрольным мероприятиям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финансового года, предшествующего отчетном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прошлых финансов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Финансовый результат прошлых отчетны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ультат по кассовым операциям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РАЗДЕЛ 5. САНКЦИОНИРОВАНИЕ РАСХОД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по текущему финансово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по второму году, следующему за очеред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ве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Лимиты бюджетных обязательств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Лимиты бюджетных обязательств получателей бюджет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ереда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луч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Лимиты бюджетных обязательст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тверж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бязатель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инят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инятые денеж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инимаем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Отложен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ве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юджетные ассигнования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ереда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луч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Бюджетные ассигнова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тверж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метные (плановые, прогнозные) назна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Утвержденный объем финансового обеспе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&lt;1&gt; Аналитический код по бюджетной классификации Российской Федерации, согласно приложению N 2 к Инструкции по применению Плана счетов бюджетного учета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&lt;2&gt; Аналитические счета по данной группе формируются по соответствующим аналитическим кодам вида поступлений, выбытий, увеличений, уменьшений объекта учета (кодам классификации операций сектора государственного управления (КОСГУ), либо, в случае установления в рамках учетной политики дополнительной детализации КОСГУ, - по кодам дополнительной детализации статей КОСГУ и (или) подстатей КОСГУ). Аналитические счета по счетам раздела 5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 или плана финансово-хозяйственной деятельности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&lt;3&gt; Аналитические счета по данной группе применяются органами Федерального казначейства в части кассового исполнения федерального бюджета.</w:t>
      </w:r>
    </w:p>
    <w:p>
      <w:pPr>
        <w:pStyle w:val="ConsPlusNormal"/>
        <w:spacing w:before="240" w:after="0"/>
        <w:ind w:firstLine="540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&lt;4&gt; Указанный счет устанавливается в рамках учетной политики субъекта учета.</w:t>
      </w:r>
    </w:p>
    <w:p>
      <w:pPr>
        <w:pStyle w:val="ConsPlus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" w:hAnsi="PT Astra Serif" w:cs="PT Astra Serif"/>
        </w:rPr>
      </w:pPr>
      <w:bookmarkStart w:id="4" w:name="P13822"/>
      <w:bookmarkEnd w:id="4"/>
      <w:r>
        <w:rPr>
          <w:rFonts w:cs="PT Astra Serif" w:ascii="PT Astra Serif" w:hAnsi="PT Astra Serif"/>
        </w:rPr>
        <w:t>ЗАБАЛАНСОВЫЕ СЧЕТА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247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аименование сч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омер счета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bookmarkStart w:id="5" w:name="P16774"/>
            <w:bookmarkEnd w:id="5"/>
            <w:r>
              <w:rPr>
                <w:rFonts w:cs="PT Astra Serif" w:ascii="PT Astra Serif" w:hAnsi="PT Astra Serif"/>
                <w:sz w:val="18"/>
                <w:szCs w:val="18"/>
              </w:rPr>
              <w:t>Имущество, полученное в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6" w:name="P16776"/>
            <w:bookmarkEnd w:id="6"/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ценности на хран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7" w:name="P16778"/>
            <w:bookmarkEnd w:id="7"/>
            <w:r>
              <w:rPr>
                <w:rFonts w:cs="PT Astra Serif" w:ascii="PT Astra Serif" w:hAnsi="PT Astra Serif"/>
                <w:sz w:val="18"/>
                <w:szCs w:val="18"/>
              </w:rPr>
              <w:t>Бланки строгой отче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8" w:name="P16780"/>
            <w:bookmarkEnd w:id="8"/>
            <w:r>
              <w:rPr>
                <w:rFonts w:cs="PT Astra Serif" w:ascii="PT Astra Serif" w:hAnsi="PT Astra Serif"/>
                <w:sz w:val="18"/>
                <w:szCs w:val="18"/>
              </w:rPr>
              <w:t>Сомнительн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9" w:name="P16782"/>
            <w:bookmarkEnd w:id="9"/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0" w:name="P16784"/>
            <w:bookmarkEnd w:id="10"/>
            <w:r>
              <w:rPr>
                <w:rFonts w:cs="PT Astra Serif" w:ascii="PT Astra Serif" w:hAnsi="PT Astra Serif"/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bookmarkStart w:id="11" w:name="P16786"/>
            <w:bookmarkEnd w:id="11"/>
            <w:r>
              <w:rPr>
                <w:rFonts w:cs="PT Astra Serif" w:ascii="PT Astra Serif" w:hAnsi="PT Astra Serif"/>
                <w:sz w:val="18"/>
                <w:szCs w:val="18"/>
              </w:rPr>
              <w:t>Награды, призы, кубки и ценные подарки, сувени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2" w:name="P16788"/>
            <w:bookmarkEnd w:id="12"/>
            <w:r>
              <w:rPr>
                <w:rFonts w:cs="PT Astra Serif" w:ascii="PT Astra Serif" w:hAnsi="PT Astra Serif"/>
                <w:sz w:val="18"/>
                <w:szCs w:val="18"/>
              </w:rPr>
              <w:t>Путевки неоплачен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3" w:name="P16790"/>
            <w:bookmarkEnd w:id="13"/>
            <w:r>
              <w:rPr>
                <w:rFonts w:cs="PT Astra Serif" w:ascii="PT Astra Serif" w:hAnsi="PT Astra Serif"/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4" w:name="P16792"/>
            <w:bookmarkEnd w:id="14"/>
            <w:r>
              <w:rPr>
                <w:rFonts w:cs="PT Astra Serif" w:ascii="PT Astra Serif" w:hAnsi="PT Astra Serif"/>
                <w:sz w:val="18"/>
                <w:szCs w:val="18"/>
              </w:rPr>
              <w:t>Обеспечение исполнения обязатель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5" w:name="P16794"/>
            <w:bookmarkEnd w:id="15"/>
            <w:r>
              <w:rPr>
                <w:rFonts w:cs="PT Astra Serif" w:ascii="PT Astra Serif" w:hAnsi="PT Astra Serif"/>
                <w:sz w:val="18"/>
                <w:szCs w:val="18"/>
              </w:rPr>
              <w:t>Государственные и муниципальные гаран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6" w:name="P16796"/>
            <w:bookmarkEnd w:id="16"/>
            <w:r>
              <w:rPr>
                <w:rFonts w:cs="PT Astra Serif" w:ascii="PT Astra Serif" w:hAnsi="PT Astra Serif"/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bookmarkStart w:id="17" w:name="P16798"/>
            <w:bookmarkEnd w:id="17"/>
            <w:r>
              <w:rPr>
                <w:rFonts w:cs="PT Astra Serif" w:ascii="PT Astra Serif" w:hAnsi="PT Astra Serif"/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8" w:name="P16800"/>
            <w:bookmarkEnd w:id="18"/>
            <w:r>
              <w:rPr>
                <w:rFonts w:cs="PT Astra Serif" w:ascii="PT Astra Serif" w:hAnsi="PT Astra Serif"/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19" w:name="P16802"/>
            <w:bookmarkEnd w:id="19"/>
            <w:r>
              <w:rPr>
                <w:rFonts w:cs="PT Astra Serif" w:ascii="PT Astra Serif" w:hAnsi="PT Astra Serif"/>
                <w:sz w:val="18"/>
                <w:szCs w:val="18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0" w:name="P16804"/>
            <w:bookmarkEnd w:id="20"/>
            <w:r>
              <w:rPr>
                <w:rFonts w:cs="PT Astra Serif" w:ascii="PT Astra Serif" w:hAnsi="PT Astra Serif"/>
                <w:sz w:val="18"/>
                <w:szCs w:val="18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1" w:name="P16806"/>
            <w:bookmarkEnd w:id="21"/>
            <w:r>
              <w:rPr>
                <w:rFonts w:cs="PT Astra Serif" w:ascii="PT Astra Serif" w:hAnsi="PT Astra Serif"/>
                <w:sz w:val="18"/>
                <w:szCs w:val="18"/>
              </w:rPr>
              <w:t xml:space="preserve">Поступления денежных средств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2" w:name="P16808"/>
            <w:bookmarkEnd w:id="22"/>
            <w:r>
              <w:rPr>
                <w:rFonts w:cs="PT Astra Serif" w:ascii="PT Astra Serif" w:hAnsi="PT Astra Serif"/>
                <w:sz w:val="18"/>
                <w:szCs w:val="18"/>
              </w:rPr>
              <w:t xml:space="preserve">Выбытия денежных средств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3" w:name="P16810"/>
            <w:bookmarkEnd w:id="23"/>
            <w:r>
              <w:rPr>
                <w:rFonts w:cs="PT Astra Serif" w:ascii="PT Astra Serif" w:hAnsi="PT Astra Serif"/>
                <w:sz w:val="18"/>
                <w:szCs w:val="18"/>
              </w:rPr>
              <w:t>Невыясненные поступления прошлых л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4" w:name="P16812"/>
            <w:bookmarkEnd w:id="24"/>
            <w:r>
              <w:rPr>
                <w:rFonts w:cs="PT Astra Serif" w:ascii="PT Astra Serif" w:hAnsi="PT Astra Serif"/>
                <w:sz w:val="18"/>
                <w:szCs w:val="18"/>
              </w:rPr>
              <w:t>Задолженность, невостребованная кредитор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5" w:name="P16814"/>
            <w:bookmarkEnd w:id="25"/>
            <w:r>
              <w:rPr>
                <w:rFonts w:cs="PT Astra Serif" w:ascii="PT Astra Serif" w:hAnsi="PT Astra Serif"/>
                <w:sz w:val="18"/>
                <w:szCs w:val="18"/>
              </w:rPr>
              <w:t>Основные средства в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6" w:name="P16816"/>
            <w:bookmarkEnd w:id="26"/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7" w:name="P16818"/>
            <w:bookmarkEnd w:id="27"/>
            <w:r>
              <w:rPr>
                <w:rFonts w:cs="PT Astra Serif" w:ascii="PT Astra Serif" w:hAnsi="PT Astra Serif"/>
                <w:sz w:val="18"/>
                <w:szCs w:val="18"/>
              </w:rPr>
              <w:t>Периодические издания для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8" w:name="P16820"/>
            <w:bookmarkEnd w:id="28"/>
            <w:r>
              <w:rPr>
                <w:rFonts w:cs="PT Astra Serif" w:ascii="PT Astra Serif" w:hAnsi="PT Astra Serif"/>
                <w:sz w:val="18"/>
                <w:szCs w:val="18"/>
              </w:rPr>
              <w:t xml:space="preserve">Нефинансовые активы, переданные в доверительное управление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 xml:space="preserve">Имущество, переданное в возмездное пользование (аренду)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29" w:name="P16824"/>
            <w:bookmarkEnd w:id="29"/>
            <w:r>
              <w:rPr>
                <w:rFonts w:cs="PT Astra Serif" w:ascii="PT Astra Serif" w:hAnsi="PT Astra Serif"/>
                <w:sz w:val="18"/>
                <w:szCs w:val="18"/>
              </w:rPr>
              <w:t>Имущество, переданное в безвозмездное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0" w:name="P16826"/>
            <w:bookmarkEnd w:id="30"/>
            <w:r>
              <w:rPr>
                <w:rFonts w:cs="PT Astra Serif" w:ascii="PT Astra Serif" w:hAnsi="PT Astra Serif"/>
                <w:sz w:val="18"/>
                <w:szCs w:val="1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1" w:name="P16828"/>
            <w:bookmarkEnd w:id="31"/>
            <w:r>
              <w:rPr>
                <w:rFonts w:cs="PT Astra Serif" w:ascii="PT Astra Serif" w:hAnsi="PT Astra Serif"/>
                <w:sz w:val="18"/>
                <w:szCs w:val="18"/>
              </w:rPr>
              <w:t xml:space="preserve">Представленные субсидии на приобретение жилья </w:t>
            </w:r>
            <w:hyperlink w:anchor="P16762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2" w:name="P16830"/>
            <w:bookmarkEnd w:id="32"/>
            <w:r>
              <w:rPr>
                <w:rFonts w:cs="PT Astra Serif" w:ascii="PT Astra Serif" w:hAnsi="PT Astra Serif"/>
                <w:sz w:val="18"/>
                <w:szCs w:val="18"/>
              </w:rPr>
              <w:t xml:space="preserve">Расчеты по исполнению денежных обязательств через третьих лиц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3" w:name="P16832"/>
            <w:bookmarkEnd w:id="33"/>
            <w:r>
              <w:rPr>
                <w:rFonts w:cs="PT Astra Serif" w:ascii="PT Astra Serif" w:hAnsi="PT Astra Serif"/>
                <w:sz w:val="18"/>
                <w:szCs w:val="18"/>
              </w:rPr>
              <w:t>Акции по номинальной сто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4" w:name="P16834"/>
            <w:bookmarkEnd w:id="34"/>
            <w:r>
              <w:rPr>
                <w:rFonts w:cs="PT Astra Serif" w:ascii="PT Astra Serif" w:hAnsi="PT Astra Serif"/>
                <w:sz w:val="18"/>
                <w:szCs w:val="18"/>
              </w:rPr>
              <w:t xml:space="preserve">Ценные бумаги по договорам репо </w:t>
            </w:r>
            <w:hyperlink w:anchor="P16763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5" w:name="P16837"/>
            <w:bookmarkEnd w:id="35"/>
            <w:r>
              <w:rPr>
                <w:rFonts w:cs="PT Astra Serif" w:ascii="PT Astra Serif" w:hAnsi="PT Astra Serif"/>
                <w:sz w:val="18"/>
                <w:szCs w:val="18"/>
              </w:rPr>
              <w:t>Сметная стоимость создания (реконструкции) объекта концессии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6" w:name="P16840"/>
            <w:bookmarkEnd w:id="36"/>
            <w:r>
              <w:rPr>
                <w:rFonts w:cs="PT Astra Serif" w:ascii="PT Astra Serif" w:hAnsi="PT Astra Serif"/>
                <w:sz w:val="18"/>
                <w:szCs w:val="18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7" w:name="P16843"/>
            <w:bookmarkEnd w:id="37"/>
            <w:r>
              <w:rPr>
                <w:rFonts w:cs="PT Astra Serif" w:ascii="PT Astra Serif" w:hAnsi="PT Astra Serif"/>
                <w:sz w:val="18"/>
                <w:szCs w:val="18"/>
              </w:rPr>
              <w:t xml:space="preserve">Финансовые активы в управляющих компаниях </w:t>
            </w:r>
            <w:hyperlink w:anchor="P16759">
              <w:r>
                <w:rPr>
                  <w:rStyle w:val="InternetLink"/>
                  <w:rFonts w:cs="PT Astra Serif" w:ascii="PT Astra Serif" w:hAnsi="PT Astra Serif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8" w:name="P16845"/>
            <w:bookmarkEnd w:id="38"/>
            <w:r>
              <w:rPr>
                <w:rFonts w:cs="PT Astra Serif" w:ascii="PT Astra Serif" w:hAnsi="PT Astra Serif"/>
                <w:sz w:val="18"/>
                <w:szCs w:val="18"/>
              </w:rPr>
              <w:t>Бюджетные инвестиции, реализуемые организаци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sz w:val="18"/>
                <w:szCs w:val="18"/>
              </w:rPr>
            </w:pPr>
            <w:bookmarkStart w:id="39" w:name="P16847"/>
            <w:bookmarkEnd w:id="39"/>
            <w:r>
              <w:rPr>
                <w:rFonts w:cs="PT Astra Serif" w:ascii="PT Astra Serif" w:hAnsi="PT Astra Serif"/>
                <w:sz w:val="18"/>
                <w:szCs w:val="18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ConsPlus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ConsPlus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3:00Z</dcterms:created>
  <dc:creator>Admin</dc:creator>
  <dc:description/>
  <cp:keywords/>
  <dc:language>en-US</dc:language>
  <cp:lastModifiedBy>User</cp:lastModifiedBy>
  <dcterms:modified xsi:type="dcterms:W3CDTF">2023-05-05T08:51:00Z</dcterms:modified>
  <cp:revision>63</cp:revision>
  <dc:subject/>
  <dc:title>Приложение № 2 к приказу  Финансового управления</dc:title>
</cp:coreProperties>
</file>