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80" w:leader="none"/>
          <w:tab w:val="left" w:pos="6490" w:leader="none"/>
        </w:tabs>
        <w:autoSpaceDE w:val="false"/>
        <w:ind w:left="539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 к приказу  Финансового управления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 xml:space="preserve">от  30.12.2020г     № 105    </w:t>
      </w:r>
    </w:p>
    <w:p>
      <w:pPr>
        <w:pStyle w:val="Normal"/>
        <w:autoSpaceDE w:val="false"/>
        <w:ind w:left="6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color w:val="000000"/>
          <w:sz w:val="28"/>
          <w:szCs w:val="28"/>
          <w:u w:val="single"/>
        </w:rPr>
        <w:t xml:space="preserve">Рабочий план счетов бюджетного учета Финансового управления </w:t>
      </w:r>
      <w:r>
        <w:rPr>
          <w:b/>
          <w:sz w:val="28"/>
          <w:szCs w:val="28"/>
          <w:u w:val="single"/>
        </w:rPr>
        <w:t xml:space="preserve">администрации Аткар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ратовской области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9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8"/>
        <w:gridCol w:w="964"/>
        <w:gridCol w:w="737"/>
        <w:gridCol w:w="562"/>
        <w:gridCol w:w="562"/>
        <w:gridCol w:w="562"/>
        <w:gridCol w:w="624"/>
        <w:gridCol w:w="624"/>
        <w:gridCol w:w="562"/>
        <w:gridCol w:w="562"/>
        <w:gridCol w:w="563"/>
      </w:tblGrid>
      <w:tr>
        <w:trPr/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чета</w:t>
            </w:r>
          </w:p>
        </w:tc>
        <w:tc>
          <w:tcPr>
            <w:tcW w:w="6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</w:t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ий по БК &lt;1&gt;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деятельности</w:t>
            </w:r>
          </w:p>
        </w:tc>
        <w:tc>
          <w:tcPr>
            <w:tcW w:w="2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ого счета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ий по КОСГУ</w:t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 уче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</w:t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разряда счета</w:t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ЫЕ СЧЕТ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bookmarkStart w:id="0" w:name="P76"/>
            <w:bookmarkEnd w:id="0"/>
            <w:r>
              <w:rPr>
                <w:sz w:val="18"/>
                <w:szCs w:val="18"/>
              </w:rPr>
              <w:t>Раздел 1. НЕ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помещения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жилых помещений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жилых помещений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ые помещения (здания и сооружения)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ая недвижимость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инвестиционной недвижимости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инвестиционной недвижимости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транспортных средств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транспортных средств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ые помещения (здания и сооружения)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ая недвижимость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инвестиционной недвижим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инвестиционной недвижим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оборудование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шин и оборудовани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машин и оборудовани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транспорт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транспорт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ь производственный и хозяйственный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сновные средства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снов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очих основ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помещения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жилых помещений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жилых помещений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ые помещения (здания и сооружения)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нежилых помещений (зданий и сооружений)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жилых помещений (зданий и сооружений)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оборудование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шин и оборудования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машин и оборудования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транспортных средств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транспортных средств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ь производственный и хозяйственный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инвентаря производственного и хозяйственного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инвентаря производственного и хозяйственного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ческие ресурсы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биологических ресурсов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биологических ресурсов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сновные средства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сновных средств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очих основных средств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ое обеспечение и базы данных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граммного обеспечения и баз данных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ограммного обеспечения и баз данных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объекты интеллектуальной собственности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иных объектов интеллектуальной собственн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иных объектов интеллектуальной собственн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изведенн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изведенные активы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земли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земли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урсы недр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ресурсов недр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ресурсов недр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изведенные активы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непроизведенных активов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очих непроизведенных активов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изведенные актив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урсы недр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ресурсов недр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ресурсов недр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изведенные активы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непроизведенных актив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непроизведенных актив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изведенные активы в составе имущества концеден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в составе имущества концеден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земли в составе имущества концеден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земли в составе имущества концеден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жилых помещений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жилых помещений - не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жилых помещений (зданий и сооружений)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жилых помещений (зданий и сооружений) - не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инвестиционной недвижимости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инвестиционной недвижимости - не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транспортных средств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транспортных средств - не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жилых помещений (зданий и сооружений)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жилых помещений (зданий и сооружений)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инвестиционной недвижим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 счет амортизации стоимости инвестиционной недвижим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машин и оборудовани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машин и оборудования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транспортных средств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инвентаря производственного и хозяйственного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инвентаря производственного и хозяйственного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биологических ресурс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биологических ресурсов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прочих основ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очих основных средств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программного обеспечения и баз данных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граммного обеспечения и баз данных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иных объектов интеллектуальной собственн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иных объектов интеллектуальной собственности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прав пользования актив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прав пользования жилыми помещения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 пользования жилыми помещениям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прав пользования нежилыми помещениями (зданиями и сооружениями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 пользования нежилыми помещениями (зданиями и сооружениями)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прав пользования машинами и оборудование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 пользования машинами и оборудованием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прав пользования транспорт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а пользования транспортных средств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прав пользования инвентарем производственным и хозяйствен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ав пользования инвентарем производственным и хозяйственным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прав пользования биологически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 пользования биологическими ресурсам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прав пользования прочими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 пользования прочими основными средствам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прав пользования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 счет амортизации стоимости прав пользования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имуществ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движимого имущества в составе имущества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движимого имущества в составе имущества казны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движимого имущества в составе имущества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движимого имущества в составе имущества казны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материальных активов в составе имущества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материальных активов в составе имущества казны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имущества казны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Уменьшение стоимости имущества казны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имущества казны - программного обеспечения и баз данных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имущества казны - программного обеспечения и баз данных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прав пользования нематериаль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прав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прав пользования иными объектами интеллекту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 пользования иными объектами интеллекту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жилых помещений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жилых помещений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жилых помещений (зданий и сооружений)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жилых помещений (зданий и сооружений)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машин и оборудования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машин и оборудования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транспортных средств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транспортных средств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инвентаря производственного и хозяйственног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инвентаря производственного и хозяйственного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биологических ресурсов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биологических ресурсов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прочего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очего имущества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прав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 пользования программным обеспечением и базами данных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пасы &lt;1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пасы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ы и перевязочные средства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ы питания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одуктов питани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юче-смазочные материалы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ые материалы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строительных материал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строительных материал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гкий инвентарь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ягкого инвентар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мягкого инвентар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движимое имущество &lt;1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основные средства - не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основные средства - не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основные средства - не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произведенные активы - не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непроизведенные активы - не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непроизведенные активы - не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основные средства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основные средства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основные средства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прав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программное обеспечение и базы данных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программное обеспечение и базы данных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иные объекты интеллектуальной собственности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иные объекты интеллектуальной собственности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иные объекты интеллектуальной собственности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произведенные актив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непроизведенные актив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непроизведенные актив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материальные запас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материальные запасы - иное движимое имуще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материальные запасы - иное движимое имуще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объекты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основные средства - объекты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основные средства - объекты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основные средства - объекты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объекты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движимое имущество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недвижимое имущество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недвижимое имущество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движимое имущество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движимое имущество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движимое имущество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материальные активы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нематериальные активы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нематериальные активы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произведенные активы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непроизведенные активы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непроизведенные активы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материальные запасы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вложений в материальные запасы государственной (муниципальной) казны </w:t>
            </w:r>
            <w:hyperlink w:anchor="P16759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вложений в материальные запасы государственной (муниципальной) казны </w:t>
            </w:r>
            <w:hyperlink w:anchor="P16759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ожения в права пользования нематериальными активами </w:t>
            </w:r>
            <w:hyperlink w:anchor="P16759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права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права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права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права пользования иными объектами интеллекту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права пользования иными объектами интеллекту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права пользования иными объектами интеллекту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имущество концеден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основные сред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основные сред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основные сред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произведенные активы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непроизведенные активы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непроизведенные активы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инансовые активы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 - недвижимое имущество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 - недвижимого имущества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основных средств - недвижимого имущества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движимое имущество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 - иное движимое имущество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 - иного движимого имущества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основных средств - иного движимого имущества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пасы - иное движимое имущество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 - иного движимого имущества учреждения в пут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материальных запасов - иного движимого имущества учреждения в пут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инансовые активы имущества казны &lt;1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инансовые активы, составляющи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, составляюще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недвижимого имуществ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движимого имуществ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имое имущество, составляюще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движимого имуществ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движимого имуществ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ости государственных фондов Ро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ценностей государственных фондов Ро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ценностей государственных фондов Ро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, составляющи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нематериальных актив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материальных актив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изведенные активы, составляющи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непроизведенных актив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произведенных актив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пасы, составляющи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материальных запас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активы, составляющи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актив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очих актив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инансовые активы, составляющие казну,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 концедента, составляюще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недвижимого имущества концедент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движимого имущества концедент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имое имущество концедента, составляюще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движимого имущества концедент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движимого имущества концедент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изведенные активы (земля) концедента, составляющи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непроизведенного актива (земли) концедент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произведенного актива (земли) концедент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пользования актив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пользования нефинансов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пользования жилыми помещения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ав пользования жилыми помещения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 пользования жилыми помещения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пользования нежилыми помещениями (зданиями и сооружениями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ав пользования нежилыми помещениями (зданиями и сооружениями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 пользования нежилыми помещениями (зданиями и сооружениями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пользования машинами и оборудование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ав пользования машинами и оборудование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 пользования машинами и оборудование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пользования транспорт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ав пользования транспорт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 пользования транспорт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пользования инвентарем производственным и хозяйствен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ав пользования инвентарем производственным и хозяйствен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 пользования инвентарем производственным и хозяйствен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пользования биологически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ав пользования биологически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 пользования биологически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пользования прочими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ав пользования прочими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 пользования прочими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пользования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ава пользования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а пользования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а пользования нематериальными активами </w:t>
            </w:r>
            <w:hyperlink w:anchor="P16759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ав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пользования иными объектами интеллекту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ав пользования иными объектами интеллекту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 пользования иными объектами интеллекту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не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жилых помещений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жилых помещений - не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нежилых помещений (зданий и сооружений)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жилых помещений (зданий и сооружений) - не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инвестиционной недвижимости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инвестиционной недвижимости - не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транспортных средств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транспортных средств - не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нежилых помещений (зданий и сооружений)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жилых помещений (зданий и сооружений)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инвестиционной недвижим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инвестиционной недвижимости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машин и оборудовани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машин и оборудования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транспорт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транспортных средств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инвентаря производственного и хозяйственного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инвентаря производственного и хозяйственного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биологических ресурс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биологических ресурсов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прочих основ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очих основных средств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программного обеспечения и баз данных - иного движимого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ограммного обеспечения и баз данных - иного движимого имущества за счет обесценения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иных объектов интеллектуальной собственности - иного движимого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стоимости иных объектов интеллектуальной собственности - иного движимого имущества за счет обесценения </w:t>
            </w:r>
            <w:hyperlink w:anchor="P16759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прав пользования нематериаль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прав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стоимости прав пользования программным обеспечением и базами данных за счет обесценения </w:t>
            </w:r>
            <w:hyperlink w:anchor="P16759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прав пользования иными объектами интеллекту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стоимости прав пользования иными объектами интеллектуальной собственности </w:t>
            </w:r>
            <w:hyperlink w:anchor="P16759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bookmarkStart w:id="1" w:name="P3651"/>
            <w:bookmarkEnd w:id="1"/>
            <w:r>
              <w:rPr>
                <w:sz w:val="18"/>
                <w:szCs w:val="18"/>
              </w:rPr>
              <w:t>РАЗДЕЛ 2. 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на лицевых счетах учреждения в органе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на лицевых счетах в органе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денежных средств учреждения на лицевые счета в органе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денежных средств учреждения с лицевых счетов в органе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на счетах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денежных средств учреждения на счета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денежных средств учреждения со счетов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, размещенные на депозиты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денежных средств и их эквивалентов учреждения на депозитные счета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денежных средств и их эквивалентов учреждения с депозитных счетов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в кредитной организации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денежных средств учреждения в кредитной организации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денежных средств учреждения в кредитной организации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на специальных счетах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денежных средств учреждения на специальные счета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денежных средств учреждения со специальных счетов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в иностранной валюте на счетах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денежных средств учреждения в иностранной валюте на счет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денежных средств учреждения в иностранной валюте со счета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в кассе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редств в кассу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средств из кассы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докумен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денежных документов в кассу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денежных документов из кассы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счетах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счетах бюджета в органе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счетах бюджета в рублях в органе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редств на счета бюджета в рублях в органе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средств со счетов бюджета в рублях в органе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счетах бюджета в органе Федерального казначейства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редств на счетах бюджета в органе Федерального казначейства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средств со счетов бюджета в органе Федерального казначейства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счетах бюджета в иностранной валюте в органах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редств на счета бюджета в иностранной валюте в органе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средств со счетов бюджета в иностранной валюте в органе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счетах бюджета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счетах бюджета в рублях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редств на счета бюджета в рублях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средств со счетов бюджета в рублях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счетах бюджета в кредитной организации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редств на счета бюджета в кредитной организации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средств со счетов бюджета в кредитной организации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счетах бюджета в иностранной валюте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редств на счета бюджета в иностранной валюте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средств со счетов бюджета в иностранной валюте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на депозитных счета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на депозитных счетах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редств бюджета и их эквивалентов на депозитные счета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средств бюджета и их эквивалентов с депозитных счетов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на депозитных счетах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редств бюджета на депозитные счета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средств бюджета с депозитных счетов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на депозитных счетах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редств бюджета на депозитные счета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средств бюджета с депозитных счетов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счетах органа, осуществляющего кассовое обслуживание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счетах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на счетах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редств бюджета на счета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средств бюджета со счетов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ных учреждений на счетах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редств бюджетных учреждений на счета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средств бюджетных учреждений со счетов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автономных учреждений на счетах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редств автономных учреждений на счета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средств автономных учреждений со счетов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иных организаций на счетах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редств иных организаций на счета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средств иных организаций со счетов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счетах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на счетах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редств бюджета на счета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средств бюджета со счетов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ных учреждений на счетах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редств бюджетных учреждений на счета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средств бюджетных учреждений со счетов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автономных учреждений на счетах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редств автономных учреждений на счета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средств автономных учреждений со счетов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иных организаций на счетах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редств иных организаций на счета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средств иных организаций со счетов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счетах для выплаты наличных дене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на счетах выплаты наличных дене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редств бюджета на счета для выплаты наличных дене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средств бюджета со счетов для выплаты наличных дене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в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е бумаги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г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блиг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облиг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се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вексе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вексе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ценные бумаги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иных ценных бумаг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иных ценных бумаг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и и иные формы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государственных (муниципальных) предприят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участия в государственных (муниципальных) предприят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участия в государственных (муниципальных) предприят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государственных (муниципальных) учрежден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участия в государственных (муниципальных) учрежден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участия в государственных (муниципальных) учрежден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формы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иных форм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иных форм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и в международных организац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долей в международных организац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долей в международных организац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очи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&lt;1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овым доходам, таможенным платежам и страховым взносам на обязательное социальное страх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лательщиками налог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нало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нало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лательщиками государственных пошлин, сбор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государственным пошлинам, сбор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государственным пошлинам, сбор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лательщиками таможенных платеж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таможенным пошлин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таможенным пошлин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лательщиками по обязательным страховым взнос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обязательным страховым взнос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обязательным страховым взнос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операционн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операционн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операционн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платежей при пользовании природны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платежей при пользовании природны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платежей при пользовании природны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процентов по депозитам, остаткам денеж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процентов по депозитам, остаткам денеж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процентов по депозитам, остаткам денеж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процентов по иным финансовым инструмен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процентов по иным финансовым инструмен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процентов по иным финансовым инструмен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дивидендов от объектов инвестир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объектов инвестир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объектов инвестир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предоставления неисключительных прав на результаты интеллектуальной деятельности и средства индивидуал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предоставления неисключительных прав на результаты интеллектуальной деятельности и средства индивидуал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предоставления неисключительных прав на результаты интеллектуальной деятельности и средства индивидуал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иным доходам от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иным доходам от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иным доходам от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концессионной пла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концессионной пла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концессионной пла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оказания платных услуг (работ), компенсаций зат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оказания платных услуг (рабо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оказания платных услуг (рабо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оказания платных услуг (рабо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оказания услуг по программе обязательного медицинского страх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оказания услуг по программе обязательного медицинского страх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оказания услуг по программе обязательного медицинского страх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платы за предоставление информации из государственных источников (реест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платы за предоставление информации из государственных источников (реест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платы за предоставление информации из государственных источников (реест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условным арендным платеж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условным арендным платеж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условным арендным платеж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бюджета от возврата субсидий на выполнение государственного (муниципального) зад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расчетам по доходам бюджета от возврата субсидий на выполнение государственного (муниципального) зад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расчетам по доходам бюджета от возврата субсидий на выполнение государственного (муниципального) зад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уммам штрафов, пеней, неустоек, возмещений ущерб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штрафных санкций за нарушение законодательства о закупка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суммам штрафных санкций за нарушение законодательства о закупка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суммам штрафных санкций за нарушение законодательства о закупках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возмещения ущерба имуществу (за исключением страховых возмеще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прочих сумм принудительного изъ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прочих сумм принудительного изъ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прочих сумм принудительного изъ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денежным поступлениям текущего характе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оступлениям текущего характера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оступлениям текущего характера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оступлениям текущего характера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текущего характера в бюджеты бюджетной системы Российской Федерации от бюджетных и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оступлениям текущего характера в бюджеты бюджетной системы Российской Федерации от бюджетных и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оступлениям текущего характера в бюджеты бюджетной системы Российской Федерации от бюджетных и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текущего характера от организаций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оступлениям текущего характера от организаций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оступлениям текущего характера от организаций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текущего характера от наднациональных организаций и правительств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оступлениям текущего характера от наднациональных организаций и правительств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оступлениям текущего характера от наднациональных организаций и правительств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текущего характера от международ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оступлениям текущего характера от международ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оступлениям текущего характера от международ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текущего характера от нерезидентов (за исключением наднациональных организаций и правительств иностранных государств, международных финансовых организац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оступлениям текущего характера от нерезидентов (за исключением наднациональных организаций и правительств иностранных государств, международных финансовых организац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оступлениям текущего характера от нерезидентов (за исключением наднациональных организаций и правительств иностранных государств, международных финансовых организац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денежным поступлениям капитального характе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капитального характера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оступлениям капитального характера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оступлениям капитального характера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капитального характера в бюджеты бюджетной системы Российской Федерации от бюджетных и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оступлениям капитального характера в бюджеты бюджетной системы Российской Федерации от бюджетных и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оступлениям капитального характера в бюджеты бюджетной системы Российской Федерации от бюджетных и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капитального характера от организаций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оступлениям капитального характера от организаций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оступлениям капитального характера от организаций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капитально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оступлениям капитально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оступлениям капитально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капитального характера от наднациональных организаций и правительств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оступлениям капитального характера от наднациональных организаций и правительств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оступлениям капитального характера от наднациональных организаций и правительств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капитального характера от международ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оступлениям капитального характера от международ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оступлениям капитального характера от международ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капитального характера от нерезидентов (за исключением наднациональных организаций и правительств иностранных государств, международных организац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оступлениям капитального характера от нерезидентов (за исключением наднациональных организаций и правительств иностранных государств, международных организац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оступлениям капитального характера от нерезидентов (за исключением наднациональных организаций и правительств иностранных государств, международных организац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операций с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операций с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операций с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операций с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операций с нематериаль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операций с нематериаль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операций с нематериаль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операций с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операций с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операций с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операций с материальными запа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операций с материальными запа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операций с материальными запа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операций с финансов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операций с финансов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операций с финансов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очи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евыясненным поступл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невыясненным поступл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невыясненным поступл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ины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ины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ины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выданным аванс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оплате труда,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заработной плат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заработной плат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рочим несоциальным выплатам персоналу в денеж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рочим несоциальным выплатам персоналу в денеж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начислениям на выплаты по оплате труд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начислениям на выплаты по оплате труд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прочим несоциальным выплатам персоналу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прочим несоциальным выплатам персоналу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услугам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услугам связ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услугам связ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транспорт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транспортным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транспортным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коммуналь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коммунальным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коммунальным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арендной плате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арендной плате за пользование имуществом (за исключением земельных участков и других обособленных природных объектов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арендной плате за пользование имуществом (за исключением земельных участков и других обособленных природных объектов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работам, услугам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работам, услугам по содержанию имуществ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работам, услугам по содержанию имуществ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прочим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прочим работам,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прочим работам,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страхова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страхован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страхован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услугам, работам для целей капитальных вло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услугам, работам для целей капитальных вложен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услугам, работам для целей капитальных вложен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арендной плате за пользование земельными участками и другими обособленными природными объект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арендной плате за пользование земельными участками и другими обособленными природными объект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поступлению не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приобретению основ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приобретению основных средст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приобретению основных средст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приобретению нематериальн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приобретению нематериальн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приобретению непроизведенн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приобретению непроизведенн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приобретению материальных запас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приобретению материальных запас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текуще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государственным (муниципальным) бюджетным и автономным учрежден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государственным (муниципальным) бюджетным и автономным учрежден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текущего характера 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финансовым организациям государственного сектора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финансовым организациям государственного сектора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текущего характера не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нефинансовым организациям государственного сектора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нефинансовым организациям государственного сектора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текущего характера 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финансовым организациям государственного сектора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финансовым организациям государственного сектора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текущего характера не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нефинансовым организациям государственного сектора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нефинансовым организациям государственного сектора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бюдже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еречислениям другим бюджетам бюджетной системы Российской Федераци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еречислениям другим бюджетам бюджетной системы Российской Федераци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перечислениям наднациональным организациям и правительствам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перечислениям наднациональным организациям и правительствам иностранных государст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перечислениям наднациональным организациям и правительствам иностранных государст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социальному обеспеч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платежам (перечислениям) по обязательным видам страхования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платежам (перечислениям) по обязательным видам страхования &lt;2&gt;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платежам (перечислениям) по обязательным видам страхования &lt;2&gt;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пособиям по социальной помощи населению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пособиям по социальной помощи населению в денеж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пособиям по социальной помощи населению в денеж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пособиям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пособиям по социальной помощи населению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пособиям по социальной помощи населению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пенсиям, пособиям, выплачиваемым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пенсиям, пособиям, выплачиваемым работодателями, нанимателями бывшим работник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пенсиям, пособиям, выплачиваемым работодателями, нанимателями бывшим работник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пособиям по социальной помощи, выплачиваемые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пособиям по социальной помощи, выплачиваемые работодателями, нанимателями бывшим работникам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пособиям по социальной помощи, выплачиваемые работодателями, нанимателями бывшим работникам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социальным пособиям и компенсации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социальным пособиям и компенсации персоналу в денеж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социальным пособиям и компенсации персоналу в денеж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социальным компенсациям персоналу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социальным компенсациям персоналу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на приобретение ценных бумаг и иных финансовых вло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на приобретение ценных бумаг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на приобретение ценных бумаг, кроме акц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на приобретение ценных бумаг, кроме акц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на приобретение акций и по иным формам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на приобретение акций и по иным формам участия в капитал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на приобретение акций и по иным формам участия в капитал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на приобретение ины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на приобретение иных 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на приобретение иных 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капитально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капитально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капитально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капитального характера финансовым организациям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капитального характера финансовым организациям государственного сектор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капитального характера финансовым организациям государственного сектор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капитального характера иным финансовым организациям (за исключением финансовых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капитального характера иным финансовым организациям (за исключением финансовых организаций государственного сектора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капитального характера иным финансовым организациям (за исключением финансовых организаций государственного сектора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капитального характера нефинансовым организациям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капитального характера нефинансовым организациям государственного сектор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капитального характера нефинансовым организациям государственного сектор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капитального характера иным нефинансовым организациям (за исключением нефинансовых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капитального характера иным нефинансовым организациям (за исключением нефинансовых организаций государственного сектора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капитального характера иным нефинансовым организациям (за исключением нефинансовых организаций государственного сектора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капитального характера некоммерческим организациям и физическим лицам - производителям товаров, работ и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капитального характера некоммерческим организациям и физическим лицам - производителям товаров, работ и услуг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капитального характера некоммерческим организациям и физическим лицам - производителям товаров, работ и услуг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прочим рас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иным выплатам текущего характера физическим лица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иным выплатам текущего характера физическим лицам &lt;2&gt;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иным выплатам текущего характера физическим лицам &lt;2&gt;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иным выплатам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иным выплатам текущего характера организац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иным выплатам текущего характера организац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иным выплатам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иным выплатам капитального характера физическим лиц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иным выплатам капитального характера физическим лиц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иным выплатам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иным выплатам капитального характера организац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иным выплатам капитального характера организац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кредитам, займам (ссуда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едоставленным кредитам, займам (ссуда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бюджетами бюджетной системы Российской Федерации по предоставленным бюджетным креди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бюджетов бюджетной системы Российской Федерации по предоставленным бюджетным кредит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бюджетов бюджетной системы Российской Федерации по предоставленным бюджетным кредит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иными дебиторами по бюджетным креди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иных дебиторов по бюджетным кредит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иных дебиторов по бюджетным кредит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едоставленным займам, ссу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дебиторов по займам, ссуд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дебиторов по займам, ссуд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бюджетами бюджетной системы Российской Федерации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бюджетов бюджетной системы Российской Федерации в рамках целевых иностранных кредитов (заимствований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бюджетов бюджетной системы Российской Федерации в рамках целевых иностранных кредитов (заимствований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иными дебиторами по бюджетным кредитам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иных дебиторов по бюджетным кредитам в рамках целевых иностранных кредитов (заимствований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иных дебиторов по бюджетным кредитам в рамках целевых иностранных кредитов (заимствований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дебиторам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бюджетами бюджетной системы Российской Федераци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бюджетов бюджетной системы Российской Федерации по государственным (муниципальным) гарант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бюджетов бюджетной системы Российской Федерации по государственным (муниципальным) гарант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иными дебиторам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иных дебиторов по государственным (муниципальным) гарант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иных дебиторов по государственным (муниципальным) гарант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рабо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услуг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транспорт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коммуналь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коммуналь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коммуналь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арендной платы за пользование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работ, услуг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прочих работ,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прочих работ,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прочих работ,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страхования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страхования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страхования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услуг, работ для целей капитальных вложений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услуг, работ для целей капитальных вложений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услуг, работ для целей капитальных вложений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арендной платы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арендной платы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арендной платы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поступлению не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социальному обеспеч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пенсий, пособий и выплат по пенсионному, социальному и медицинскому страхованию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пенсий, пособий и выплат по пенсионному, социальному и медицинскому страхованию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пенсий, пособий и выплат по пенсионному, социальному и медицинскому страхованию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пособий по социальной помощи населению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пособий по социальной помощи населению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пособий по социальной помощи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пособий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пособий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пособий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пенсий, пособий, выплачиваемых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пенсий, пособий, выплачиваемых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пенсий, пособий, выплачиваемых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пособий по социальной помощи, выплачиваемых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пособий по социальной помощи, выплачиваемых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пособий по социальной помощи, выплачиваемых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социальным пособиям и компенсация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социальным пособиям и компенсация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социальным пособиям и компенсация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лицами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лицами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прочим рас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пошлин и сбор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пошлин и сбор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пошлин и сбор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штрафов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штрафов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штрафов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штрафных санкций по долговым обязатель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штрафных санкций по долговым обязатель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штрафных санкций по долговым обязатель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других экономических сан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других экономических сан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других экономических сан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иных выплат текуще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иных выплат текуще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иных выплат текуще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иных выплат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иных выплат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иных выплат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иных выплат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иных выплат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иных выплат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иных выплат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иных выплат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иных выплат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ущербу и ины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компенсации зат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компенсации зат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компенсации затра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компенсации затра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бюджета от возврата дебиторской задолженности прошлых л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бюджета от возврата дебиторской задолженности прошлых ле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бюджета от возврата дебиторской задолженности прошлых ле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штрафам, пеням, неустойкам, возмещениям ущерб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штрафных санкций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штрафных санкций за нарушение условий контрактов (договоров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штрафных санкций за нарушение условий контрактов (договоров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страховых возмещ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страховых возмещен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страховых возмещен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возмещения ущербу имущества (за исключением страховых возмеще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возмещения ущербу имущества (за исключением страховых возмещений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возмещения ущербу имущества (за исключением страховых возмещений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прочих сумм принудительного изъ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прочих сумм принудительного изъятия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прочих сумм принудительного изъятия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ущербу нефинансовым акти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ущербу основным сред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ущербу основным средст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ущербу основным средст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ущербу нематериальным акти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ущербу нематериальным акти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ущербу нематериальным акти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ущербу непроизведенным акти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ущербу непроизведенным акти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ущербу непроизведенным акти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ущербу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ущербу материальных запас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ущербу материальных запас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ины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едостачам денеж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недостачам денежных средст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недостачам денежных средст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едостачам ины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недостачам иных 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недостачам иных 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ины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расчетам по иным доход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расчетам по иным доход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четы с дебитор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по поступлениям в бюдже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по поступившим в бюджет доход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по поступлениям в бюджет от выбытия не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по поступлениям в бюджет от выбытия 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по поступлениям в бюджет от заимствован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по уточнению невыясненных поступлений в бюджет года, предшествующего отчетному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по уточнению невыясненных поступлений в бюджет прошлых ле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по наличным денежным сред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операциям с финансовым органом по наличным денежным средст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операциям с финансовым органом по наличным денежным средст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распределенным поступлениям к зачислению в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ившим доход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от выбытия не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от выбытия 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от заимствован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рочими дебитор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рочих дебитор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рочих дебитор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овым вычетам по НД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ДС по авансам получен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НДС по авансам полученны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НДС по авансам полученны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ДС по приобретенным материальным ценностям,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НДС по приобретенным материальным ценностям, работам,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НДС по приобретенным материальным ценностям, работам,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ДС по авансам уплачен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НДС по авансам уплаченны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НДС по авансам уплаченны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е расчеты по поступл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е расчеты по выбы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ценные бумаги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облиг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облиг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облиг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вексе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вексе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вексе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иные ценные бумаги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иные ценные бумаги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иные ценные бумаги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акции и иные формы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ак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ак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ак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государственные (муниципальные) предпри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государственные (муниципальные) предпри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государственные (муниципальные) предпри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государственные (муниципальные)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государственные (муниципальные)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государственные (муниципальные)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иные формы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иные формы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иные формы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иные 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международные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международные организаци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доли в международные организаци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прочие 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прочие финансовые активы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прочие финансовые активы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bookmarkStart w:id="2" w:name="P10493"/>
            <w:bookmarkEnd w:id="2"/>
            <w:r>
              <w:rPr>
                <w:sz w:val="18"/>
                <w:szCs w:val="18"/>
              </w:rPr>
              <w:t>РАЗДЕЛ 3. ОБЯЗА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кредиторами по долговым обязатель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лговым обязательствам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перед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перед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кредиторами по государственным (муниципальным) ценным бума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перед кредиторами по государственным (муниципальным) ценным бума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перед кредиторами по государственным (муниципальным) ценным бума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иными кредиторами по государственному (муниципальному) дол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перед иными кредиторами по государственному (муниципальному) дол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перед иными кредиторами по государственному (муниципальному) дол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лговым обязательствам по целевым иностранным кредитам (заимствования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бюджетами бюджетной системы Российской Федерации по привлеченным бюджетным кредитам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перед бюджетами бюджетной системы Российской Федерации по привлеченным бюджетным кредитам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перед бюджетами бюджетной системы Российской Федерации по привлеченным бюджетным кредитам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иными кредиторами по государственному (муниципальному) долгу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перед иными кредиторами по государственному (муниципальному) долгу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перед иными кредиторами по государственному (муниципальному) долгу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кредиторам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бюджетами бюджетной системы Российской Федераци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перед бюджетами бюджетной системы Российской Федераци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перед бюджетами бюджетной системы Российской Федераци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иными кредиторами по государственному (муниципальному) долгу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перед иными кредиторами по заимствованиям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перед иными кредиторами по заимствованиям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лговым обязательствам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кредиторами по государственным (муниципальным) ценным бумагам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перед кредиторами по государственным (муниципальным) ценным бумагам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перед кредиторами по государственным (муниципальным) ценным бумагам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иными кредиторами по государственному (муниципальному) долгу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перед иными кредиторами по государственному (муниципальному) долгу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перед иными кредиторами по государственному (муниципальному) долгу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инятым обязательст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оплате труда и начислениям на выплаты по оплате труда,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услугам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услугам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услугам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транспорт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транспорт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транспорт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коммуналь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коммуналь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коммуналь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рендной плате за пользование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арендной плате за пользование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арендной плате за пользование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работам, услугам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очим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рочим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рочим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трахова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страхова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страхова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услугам, работам для целей капитальных вло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услугам, работам для целей капитальных вло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услугам, работам для целей капитальных вло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ю не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иобретению основ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риобретению основных средств&l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риобретению основ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текуще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текущего характера 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организациям, 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текущего характера не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не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не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текущего характера 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безвозмездным перечислениям 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текущего характера не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не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не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текущего характера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текущего характера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текущего характера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бюдже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еречислениям международны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еречислениям международны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еречислениям международны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оциальному обеспеч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обиям по социальной помощи населению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особиям по социальной помощи населению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особиям по социальной помощи населению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обиям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особиям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особиям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енсиям, пособиям, выплачиваемым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енсиям, пособиям, выплачиваемым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енсиям, пособиям, выплачиваемым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обиям по социальной помощи, выплачиваемым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особиям по социальной помощи, выплачиваемым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особиям по социальной помощи, выплачиваемым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оциальным пособиям и компенсация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социальным пособиям и компенсация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социальным пособиям и компенсация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иобретению ценных бумаг и по иным финансовым влож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иобретению ценных бумаг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риобретению ценных бумаг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риобретению ценных бумаг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иобретению акций и по иным формам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риобретению акций и по иным формам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риобретению акций и по иным формам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иобретению ины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риобретению ины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риобретению ины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очим рас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штрафам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штрафам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штрафам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ругим экономическим санк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другим экономическим санк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другим экономическим санк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иным выплатам текуще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иным выплатам текуще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иным выплатам текуще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иным выплатам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иным выплатам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иным выплатам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иным выплатам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иным выплатам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иным выплатам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иным выплатам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иным выплатам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иным выплатам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в бюджеты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у на доходы физических л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налогу на доходы физических л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налогу на доходы физических л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у на прибыль организац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налогу на прибыль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налогу на прибыль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у на добавленную стоимо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налогу на добавленную стоимо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налогу на добавленную стоимо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очим платежам в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рочим платежам в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рочим платежам в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полнительным страховым взносам на пенсионное страх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траховым взносам на обязательное пенсионное страхование на выплату страховой части трудовой пенси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у на имущество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налогу на имущество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налогу на имущество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земельному нало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земельному нало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земельному нало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четы с кредитор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редствам, полученным во временное распоряжени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средствам, полученным во временное распоряж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средствам, полученным во временное распоряж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депонент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расчетам с депонент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расчетам с депонент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удержаниям из выплат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ведомственные расчеты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ведомственные расчеты по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ведомственные расчеты по рас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ведомственные расчеты по приобретению не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ведомственные расчеты по доходам от выбытий не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ведомственные расчеты по поступлению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ведомственные расчеты по выбытию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ведомственные расчеты по увеличению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ведомственные расчеты по уменьшению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из бюджета с финансовым органо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рочими кредитор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четов с прочими кредитор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расчетов с прочими кредитор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четы года, предшествующего отчетному, выявленные по контрольным мероприя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иных расчетов года, предшествующего отчетному, выявленных по контрольным мероприя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иных расчетов года, предшествующего отчетному, выявленных по контрольным мероприя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четы прошлых лет, выявленные по контрольным мероприя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иных расчетов прошлых лет, выявленных по контрольным мероприя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иных расчетов прошлых лет, выявленных по контрольным мероприя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четы года, предшествующего отчетному, выявленные в отчетном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иных расчетов года, предшествующего отчетному, выявленных в отчетном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иных расчетов года, предшествующего отчетному, выявленных в отчетном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четы прошлых лет, выявленные в отчетном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иных расчетов прошлых лет, выявленных в отчетном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иных расчетов прошлых лет, выявленных в отчетном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операциям на счетах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операциям на счетах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операциям на счетах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операциям бюджета на счетах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операциям бюджет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операциям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операциям и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е расчеты по поступл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е расчеты по выбы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bookmarkStart w:id="3" w:name="P13265"/>
            <w:bookmarkEnd w:id="3"/>
            <w:r>
              <w:rPr>
                <w:sz w:val="18"/>
                <w:szCs w:val="18"/>
              </w:rPr>
              <w:t>РАЗДЕЛ 4. ФИНАНСОВЫЙ РЕЗУЛЬ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экономического су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текущего финансового год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финансового года, предшествующего отчетному, выявленные по контрольным мероприятиям </w:t>
            </w:r>
            <w:hyperlink w:anchor="P16759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прошлых финансовых лет, выявленные по контрольным мероприятиям </w:t>
            </w:r>
            <w:hyperlink w:anchor="P16759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экономического су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Доходы финансового года, предшествующего отчетному, выявленные в отчетном году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Доходы прошлых финансовых лет, выявленные в отчетном году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финансового года, предшествующего отчетному, выявленные по контрольным мероприятиям </w:t>
            </w:r>
            <w:hyperlink w:anchor="P16759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рошлых финансовых лет, выявленные по контрольным мероприятиям </w:t>
            </w:r>
            <w:hyperlink w:anchor="P16759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текущего финансового год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экономического су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финансового года, предшествующего отчетном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рошлых финансовых л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прошлых отчетных перио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удущих перио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удущих перио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по кассовым операциям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по кассовому исполнению бюджета по поступлениям в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по кассовому исполнению бюджета по выбытиям из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прошлых отчетных периодов по кассовому исполнению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5. САНКЦИОНИРОВАНИЕ РАСХОД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ционирование по текущему финансовому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ционирование по первому году, следующему за текущим (очередному финансовому году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ционирование по второму году, следующему за текущим (первому году, следующему за очередны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ционирование по второму году, следующему за очеред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ционирование на иные очередные годы (за пределами планового период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миты бюджетных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ные лимиты бюджетных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миты бюджетных обязательств к распред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миты бюджетных обязательств получателей бюджет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ные лимиты бюджетных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лимиты бюджетных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миты бюджетных обязательств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е лимиты бюджетных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обяза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денежные обяза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емые обяза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обяза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ассигнования к распред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ассигнова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е (плановые, прогнозные) назначения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й объем финансового обеспечения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</w:t>
      </w:r>
    </w:p>
    <w:p>
      <w:pPr>
        <w:pStyle w:val="ConsPlusNormal"/>
        <w:spacing w:before="240" w:after="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Аналитический код по бюджетной классификации Российской Федерации, согласно приложению N 2 к Инструкции по применению Плана счетов бюджетного учета.</w:t>
      </w:r>
    </w:p>
    <w:p>
      <w:pPr>
        <w:pStyle w:val="ConsPlusNormal"/>
        <w:spacing w:before="240" w:after="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Аналитические счета по данной группе формируются по соответствующим аналитическим кодам вида поступлений, выбытий, увеличений, уменьшений объекта учета (кодам классификации операций сектора государственного управления (КОСГУ), либо, в случае установления в рамках учетной политики дополнительной детализации КОСГУ, - по кодам дополнительной детализации статей КОСГУ и (или) подстатей КОСГУ). Аналитические счета по счетам раздела 5 "Санкционирование расходов хозяйствующего субъекта" формируются в структуре аналитических кодов вида поступлений, выбытий объекта учета (КОСГУ, с учетом дополнительной детализации статей КОСГУ, при наличии), предусмотренных при формировании плановых (прогнозных) показателей бюджетной сметы или плана финансово-хозяйственной деятельности.</w:t>
      </w:r>
    </w:p>
    <w:p>
      <w:pPr>
        <w:pStyle w:val="ConsPlusNormal"/>
        <w:spacing w:before="240" w:after="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Аналитические счета по данной группе применяются органами Федерального казначейства в части кассового исполнения федерального бюджета.</w:t>
      </w:r>
    </w:p>
    <w:p>
      <w:pPr>
        <w:pStyle w:val="ConsPlusNormal"/>
        <w:spacing w:before="240" w:after="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анный счет устанавливается в рамках учетной политики субъекта учета.</w:t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4" w:name="P13822"/>
      <w:bookmarkEnd w:id="4"/>
      <w:r>
        <w:rPr/>
        <w:t>ЗАБАЛАНСОВЫЕ СЧЕ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4"/>
        <w:gridCol w:w="1247"/>
      </w:tblGrid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че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bookmarkStart w:id="5" w:name="P16774"/>
            <w:bookmarkEnd w:id="5"/>
            <w:r>
              <w:rPr>
                <w:sz w:val="18"/>
                <w:szCs w:val="18"/>
              </w:rPr>
              <w:t>Имущество, полученное в пользо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6" w:name="P16776"/>
            <w:bookmarkEnd w:id="6"/>
            <w:r>
              <w:rPr>
                <w:sz w:val="18"/>
                <w:szCs w:val="18"/>
              </w:rPr>
              <w:t>Материальные ценности на хранен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7" w:name="P16778"/>
            <w:bookmarkEnd w:id="7"/>
            <w:r>
              <w:rPr>
                <w:sz w:val="18"/>
                <w:szCs w:val="18"/>
              </w:rPr>
              <w:t>Бланки строгой отчет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8" w:name="P16780"/>
            <w:bookmarkEnd w:id="8"/>
            <w:r>
              <w:rPr>
                <w:sz w:val="18"/>
                <w:szCs w:val="18"/>
              </w:rPr>
              <w:t>Сомнительная задолженно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9" w:name="P16782"/>
            <w:bookmarkEnd w:id="9"/>
            <w:r>
              <w:rPr>
                <w:sz w:val="18"/>
                <w:szCs w:val="18"/>
              </w:rPr>
              <w:t>Материальные ценности, оплаченные по централизованному снабжени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10" w:name="P16784"/>
            <w:bookmarkEnd w:id="10"/>
            <w:r>
              <w:rPr>
                <w:sz w:val="18"/>
                <w:szCs w:val="18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bookmarkStart w:id="11" w:name="P16786"/>
            <w:bookmarkEnd w:id="11"/>
            <w:r>
              <w:rPr>
                <w:sz w:val="18"/>
                <w:szCs w:val="18"/>
              </w:rPr>
              <w:t>Награды, призы, кубки и ценные подарки, сувени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12" w:name="P16788"/>
            <w:bookmarkEnd w:id="12"/>
            <w:r>
              <w:rPr>
                <w:sz w:val="18"/>
                <w:szCs w:val="18"/>
              </w:rPr>
              <w:t>Путевки неоплаченны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13" w:name="P16790"/>
            <w:bookmarkEnd w:id="13"/>
            <w:r>
              <w:rPr>
                <w:sz w:val="18"/>
                <w:szCs w:val="18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14" w:name="P16792"/>
            <w:bookmarkEnd w:id="14"/>
            <w:r>
              <w:rPr>
                <w:sz w:val="18"/>
                <w:szCs w:val="18"/>
              </w:rPr>
              <w:t>Обеспечение исполнения обязатель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15" w:name="P16794"/>
            <w:bookmarkEnd w:id="15"/>
            <w:r>
              <w:rPr>
                <w:sz w:val="18"/>
                <w:szCs w:val="18"/>
              </w:rPr>
              <w:t>Государственные и муниципальные гарант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16" w:name="P16796"/>
            <w:bookmarkEnd w:id="16"/>
            <w:r>
              <w:rPr>
                <w:sz w:val="18"/>
                <w:szCs w:val="18"/>
              </w:rPr>
              <w:t>Спецоборудование для выполнения научно-исследовательских работ по договорам с заказчика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bookmarkStart w:id="17" w:name="P16798"/>
            <w:bookmarkEnd w:id="17"/>
            <w:r>
              <w:rPr>
                <w:sz w:val="18"/>
                <w:szCs w:val="18"/>
              </w:rPr>
              <w:t>Экспериментальные устрой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18" w:name="P16800"/>
            <w:bookmarkEnd w:id="18"/>
            <w:r>
              <w:rPr>
                <w:sz w:val="18"/>
                <w:szCs w:val="18"/>
              </w:rPr>
              <w:t>Расчетные документы, ожидающие исполн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19" w:name="P16802"/>
            <w:bookmarkEnd w:id="19"/>
            <w:r>
              <w:rPr>
                <w:sz w:val="18"/>
                <w:szCs w:val="18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20" w:name="P16804"/>
            <w:bookmarkEnd w:id="20"/>
            <w:r>
              <w:rPr>
                <w:sz w:val="18"/>
                <w:szCs w:val="18"/>
              </w:rPr>
              <w:t>Переплаты пенсий и пособий вследствие неправильного применения законодательства о пенсиях и пособиях, счетных ошиб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21" w:name="P16806"/>
            <w:bookmarkEnd w:id="21"/>
            <w:r>
              <w:rPr>
                <w:sz w:val="18"/>
                <w:szCs w:val="18"/>
              </w:rPr>
              <w:t xml:space="preserve">Поступления денежных средств </w:t>
            </w:r>
            <w:hyperlink w:anchor="P16759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22" w:name="P16808"/>
            <w:bookmarkEnd w:id="22"/>
            <w:r>
              <w:rPr>
                <w:sz w:val="18"/>
                <w:szCs w:val="18"/>
              </w:rPr>
              <w:t xml:space="preserve">Выбытия денежных средств </w:t>
            </w:r>
            <w:hyperlink w:anchor="P16759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23" w:name="P16810"/>
            <w:bookmarkEnd w:id="23"/>
            <w:r>
              <w:rPr>
                <w:sz w:val="18"/>
                <w:szCs w:val="18"/>
              </w:rPr>
              <w:t>Невыясненные поступления прошлых л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24" w:name="P16812"/>
            <w:bookmarkEnd w:id="24"/>
            <w:r>
              <w:rPr>
                <w:sz w:val="18"/>
                <w:szCs w:val="18"/>
              </w:rPr>
              <w:t>Задолженность, невостребованная кредитора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25" w:name="P16814"/>
            <w:bookmarkEnd w:id="25"/>
            <w:r>
              <w:rPr>
                <w:sz w:val="18"/>
                <w:szCs w:val="18"/>
              </w:rPr>
              <w:t>Основные средства в эксплуат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26" w:name="P16816"/>
            <w:bookmarkEnd w:id="26"/>
            <w:r>
              <w:rPr>
                <w:sz w:val="18"/>
                <w:szCs w:val="18"/>
              </w:rPr>
              <w:t>Материальные ценности, полученные по централизованному снабжени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27" w:name="P16818"/>
            <w:bookmarkEnd w:id="27"/>
            <w:r>
              <w:rPr>
                <w:sz w:val="18"/>
                <w:szCs w:val="18"/>
              </w:rPr>
              <w:t>Периодические издания для поль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28" w:name="P16820"/>
            <w:bookmarkEnd w:id="28"/>
            <w:r>
              <w:rPr>
                <w:sz w:val="18"/>
                <w:szCs w:val="18"/>
              </w:rPr>
              <w:t xml:space="preserve">Нефинансовые активы, переданные в доверительное управление </w:t>
            </w:r>
            <w:hyperlink w:anchor="P16759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о, переданное в возмездное пользование (аренду) </w:t>
            </w:r>
            <w:hyperlink w:anchor="P16759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29" w:name="P16824"/>
            <w:bookmarkEnd w:id="29"/>
            <w:r>
              <w:rPr>
                <w:sz w:val="18"/>
                <w:szCs w:val="18"/>
              </w:rPr>
              <w:t>Имущество, переданное в безвозмездное пользо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30" w:name="P16826"/>
            <w:bookmarkEnd w:id="30"/>
            <w:r>
              <w:rPr>
                <w:sz w:val="18"/>
                <w:szCs w:val="18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31" w:name="P16828"/>
            <w:bookmarkEnd w:id="31"/>
            <w:r>
              <w:rPr>
                <w:sz w:val="18"/>
                <w:szCs w:val="18"/>
              </w:rPr>
              <w:t xml:space="preserve">Представленные субсидии на приобретение жилья </w:t>
            </w:r>
            <w:hyperlink w:anchor="P16762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32" w:name="P16830"/>
            <w:bookmarkEnd w:id="32"/>
            <w:r>
              <w:rPr>
                <w:sz w:val="18"/>
                <w:szCs w:val="18"/>
              </w:rPr>
              <w:t xml:space="preserve">Расчеты по исполнению денежных обязательств через третьих лиц </w:t>
            </w:r>
            <w:hyperlink w:anchor="P16759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33" w:name="P16832"/>
            <w:bookmarkEnd w:id="33"/>
            <w:r>
              <w:rPr>
                <w:sz w:val="18"/>
                <w:szCs w:val="18"/>
              </w:rPr>
              <w:t>Акции по номинальной сто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34" w:name="P16834"/>
            <w:bookmarkEnd w:id="34"/>
            <w:r>
              <w:rPr>
                <w:sz w:val="18"/>
                <w:szCs w:val="18"/>
              </w:rPr>
              <w:t xml:space="preserve">Ценные бумаги по договорам репо </w:t>
            </w:r>
            <w:hyperlink w:anchor="P16763">
              <w:r>
                <w:rPr>
                  <w:rStyle w:val="InternetLink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90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35" w:name="P16837"/>
            <w:bookmarkEnd w:id="35"/>
            <w:r>
              <w:rPr>
                <w:sz w:val="18"/>
                <w:szCs w:val="18"/>
              </w:rPr>
              <w:t>Сметная стоимость создания (реконструкции) объекта концессии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90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36" w:name="P16840"/>
            <w:bookmarkEnd w:id="36"/>
            <w:r>
              <w:rPr>
                <w:sz w:val="18"/>
                <w:szCs w:val="18"/>
              </w:rPr>
              <w:t>Доходы от инвестиций на создание и (или) реконструкцию объекта концессии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37" w:name="P16843"/>
            <w:bookmarkEnd w:id="37"/>
            <w:r>
              <w:rPr>
                <w:sz w:val="18"/>
                <w:szCs w:val="18"/>
              </w:rPr>
              <w:t xml:space="preserve">Финансовые активы в управляющих компаниях </w:t>
            </w:r>
            <w:hyperlink w:anchor="P16759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38" w:name="P16845"/>
            <w:bookmarkEnd w:id="38"/>
            <w:r>
              <w:rPr>
                <w:sz w:val="18"/>
                <w:szCs w:val="18"/>
              </w:rPr>
              <w:t>Бюджетные инвестиции, реализуемые организация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bookmarkStart w:id="39" w:name="P16847"/>
            <w:bookmarkEnd w:id="39"/>
            <w:r>
              <w:rPr>
                <w:sz w:val="18"/>
                <w:szCs w:val="18"/>
              </w:rPr>
              <w:t>Доходы и расходы по долгосрочным договорам строительного подряда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9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13:00Z</dcterms:created>
  <dc:creator>Admin</dc:creator>
  <dc:description/>
  <cp:keywords/>
  <dc:language>en-US</dc:language>
  <cp:lastModifiedBy>Admin</cp:lastModifiedBy>
  <dcterms:modified xsi:type="dcterms:W3CDTF">2021-02-25T05:22:00Z</dcterms:modified>
  <cp:revision>59</cp:revision>
  <dc:subject/>
  <dc:title>Приложение № 2 к приказу  Финансового управления</dc:title>
</cp:coreProperties>
</file>