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  <w:tab w:val="left" w:pos="6490" w:leader="none"/>
        </w:tabs>
        <w:autoSpaceDE w:val="false"/>
        <w:ind w:left="539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 к приказу  Финансового управления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от  31.12.2019г     №  95 </w:t>
      </w:r>
    </w:p>
    <w:p>
      <w:pPr>
        <w:pStyle w:val="Normal"/>
        <w:autoSpaceDE w:val="false"/>
        <w:ind w:left="6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color w:val="000000"/>
          <w:sz w:val="28"/>
          <w:szCs w:val="28"/>
          <w:u w:val="single"/>
        </w:rPr>
        <w:t xml:space="preserve">Рабочий план счетов бюджетного учета Финансового управления </w:t>
      </w:r>
      <w:r>
        <w:rPr>
          <w:b/>
          <w:sz w:val="28"/>
          <w:szCs w:val="28"/>
          <w:u w:val="single"/>
        </w:rPr>
        <w:t xml:space="preserve">администрации Атк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ратовской области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9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964"/>
        <w:gridCol w:w="737"/>
        <w:gridCol w:w="562"/>
        <w:gridCol w:w="562"/>
        <w:gridCol w:w="562"/>
        <w:gridCol w:w="624"/>
        <w:gridCol w:w="624"/>
        <w:gridCol w:w="562"/>
        <w:gridCol w:w="562"/>
        <w:gridCol w:w="563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чета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й по БК &lt;1&gt;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тического счета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й по КОСГУ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уч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</w:t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азряда счета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ЫЕ СЧЕТ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bookmarkStart w:id="0" w:name="P76"/>
            <w:bookmarkEnd w:id="0"/>
            <w:r>
              <w:rPr>
                <w:sz w:val="18"/>
                <w:szCs w:val="18"/>
              </w:rPr>
              <w:t>Раздел 1. НЕ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помещения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е помещения (здания и сооружения)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недвижимость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е помещения (здания и сооружения)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ая недвижимость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 производственный и хозяйственный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снов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помещения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жилых помещений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жилых помещений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е помещения (здания и сооружения)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жилых помещений (зданий и сооружений)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шин и оборудования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транспорт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 производственный и хозяйственный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вентаря производственного и хозяйственного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нтаря производственного и хозяйственного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ческие ресурсы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биологических ресурсо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биологических ресурсо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сновные средства - имуществ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основ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основных средств -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материаль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материаль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земл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земл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ы недр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ресурсов недр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ресурсов недр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изведенные активы - не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непроизведенных активо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непроизведенных активо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ы недр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ресурсов недр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ресурсов недр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произведенные актив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непроизведен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непроизведен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земли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земли в составе имущества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жилых помещений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стиционной недвижимости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не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биологических ресурсо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основных средст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материальных активов - иного движимого имущества учреждения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актив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жилыми помещения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нежилыми помещениями (зданиями и сооружениями)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а пользования транспортных средств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биологическими ресурса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ав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 счет амортизации стоимости прав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движимого имущества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движимого имущества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движимого имущества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в составе имущества казн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материальных активов в составе имущества казны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мущества казн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имущества казны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жилых помещений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жилых помещений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жилых помещений (зданий и сооружений)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машин и оборудования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транспортных средств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вентаря производственного и хозяйственного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нтаря производственного и хозяйственного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биологических ресурсов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биологических ресурсов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очего имуще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его имущества в концессии за счет аморт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питания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е материалы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инвентарь - иное движимое имущество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движимое имущество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основные средства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непроизведенные активы - не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основные средства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материаль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нематериаль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нематериаль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непроизведенные актив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материальные запасы - иное движимое имуще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материальные запасы - иное движимое имуще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материальные запасы - иное движимое имуще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основные средства - объекты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имущество концеден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основные средства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непроизведенные активы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- не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 - не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основных средств - не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- 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 - иного 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основных средств - иного движимого имущества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- иное движимое имущество учрежде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 - иного движимого имущества учреждения в пут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териальных запасов - иного движимого имущества учреждения в пут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имущества казны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движимого имуществ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и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ценностей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ценностей государственных фондов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материаль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материаль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произведен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произведенны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териальных запас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активы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активов, составляющих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, составляющие казну, в конце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концедента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 концедента, составляюще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движимого имущества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(земля) концедента, составляющие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непроизведенного актива (земли)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произведенного актива (земли) концедента, составляющего каз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актив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не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жилыми помещения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нежилыми помещениями (зданиями и сооружения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машинами и оборудован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транспорт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инвентарем производственным и хозяйств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биологически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 пользования прочими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ава пользования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жилых помещений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жилых помещений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нежилых помещений (зданий и сооружений)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инвестиционной недвижимости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стиционной недвижимости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транспортных средств - не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не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нежилых помещений (зданий и сооружений)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жилых помещений (зданий и сооружений)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инвестиционной недвижимости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стиционной недвижимости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машин и оборудования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машин и оборудования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транспорт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транспортных средст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инвентаря производственного и хозяйственного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вентаря производственного и хозяйственного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биологических ресурс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биологических ресурсо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прочих основных средст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основных средст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нематериальных активов - иного движимого имуще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материальных активов - иного движимого имущества учреждения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зем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земли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ресурсов нед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ресурсов недр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ценение прочих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непроизведенных активов за счет обесце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bookmarkStart w:id="1" w:name="P3651"/>
            <w:bookmarkEnd w:id="1"/>
            <w:r>
              <w:rPr>
                <w:sz w:val="18"/>
                <w:szCs w:val="18"/>
              </w:rPr>
              <w:t>РАЗДЕЛ 2.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 учреждения на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учреждения со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 и их эквивалентов учреждения на депозитные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и их эквивалентов учреждения с депозитных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денежных средств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учреждения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специальных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 учреждения на специальные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учреждения со специальных счетов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иностранной валюте на счета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 учреждения в иностранной валюте на счет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учреждения в иностранной валюте со сч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в кассе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в кассу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из кассы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докумен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документов в кассу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документов из кассы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иностранной валюте в органах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 бюджета в иностранной валюте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иностранной валюте в органе Федерального казначе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рублях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кредитной организации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счетах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на счета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со счетов бюджета в иностранной валюте в кредитной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на депозитных счет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на депозитных счетах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бюджета и их эквивалентов на депозитные счета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бюджета и их эквивалентов с депозитных счетов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на депозитных счетах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бюджета на депозитные счета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бюджета с депозитных счетов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на депозитных счетах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редств бюджета на депозитные счета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средств бюджета с депозитных счетов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блиг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облиг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векс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векс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ых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ых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и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участия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участия в государственных (муниципальных) предприят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участия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участия в государственных (муниципальных) учрежд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иных фор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иных фор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долей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долей в международ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прочи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прочи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&lt;1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овым доходам, таможенным платежам и страховым взносам на обязательное социаль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лательщиками налог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ало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ало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лательщиками государственных пошлин,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государственным пошлинам, сбо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государственным пошлинам, сбор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лательщиками таможенных платеж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таможенным пошлин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таможенным пошлин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лательщикам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обязательным страховым взно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онн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финансовой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латежей при пользовании природными ресур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роцентов по депозитам, остатк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роцентов по иным финансовым инструмен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дивидендов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бъектов инвестир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редоставления неисключительных прав на результаты интеллектуальной деятельности и средства индивидуал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иным доходам от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концессионной 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казания платных услуг (рабо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казания услуг по программе обязательного медицинского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латы за предоставление информации из государственных источников (реест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условным арендным платеж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расчетам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расчетам по доходам бюджета от возврата субсидий на выполнение государственного (муниципального) зад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уммам штрафов, пеней, неустоек, возмещений ущерб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штрафных санкций за нарушение законодательства о закуп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суммам штрафных санкций за нарушение законодательства о закупк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суммам штрафных санкций за нарушение законодательства о закупках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возмещения ущерба имуществу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денежным поступлениям текущего харак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текуще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денежным поступлениям капитального характе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организаций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наднациональных организаций и правительств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международ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организац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й с нематериаль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й с непроизведенн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операций с финансовыми актив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ыданным аван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оплате труда,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заработной плат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заработной плат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рочим несоциальным выплатам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рочим несоциальным выплатам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начислениям на выплаты по оплате тру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начислениям на выплаты по оплате тру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очим несоциальным выплата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очим несоциальным выплата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услугам связ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услугам связ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транспорт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транспорт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коммуналь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коммунальным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арендной плате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арендной плате за пользование имуществом (за исключением земельных участков и других обособленных природных объект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арендной плате за пользование имуществом (за исключением земельных участков и других обособленных природных объект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работам, услугам по содержанию имуще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работам, услугам по содержанию имуще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очим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очим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страхован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страхован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услугам, работам для целей капитальных влож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услугам, работам для целей капитальных влож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арендной плате за пользование земельными участками и другими обособленными природными объек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арендной плате за пользование земельными участками и другими обособленными природными объек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иобретению основ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иобретению основ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иобретению нематериаль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иобретению нематериаль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иобретению непроизведен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иобретению непроизведенн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риобретению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риобретению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государственным (муниципальным) бюджетным и автономным учрежден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государственным (муниципальным) бюджетным и автономным учрежден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финансовым организациям государственного сектора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текущего характера некоммерческим организациям и физическим лицам - производителям товаров, работ и услуг на продукцию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бюдже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перечислениям другим бюджетам бюджетной системы Российской Федер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перечислениям другим бюджетам бюджетной системы Российской Федер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перечислениям наднациональным организациям и правительствам иностранных государ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перечислениям наднациональным организациям и правительствам иностранных государ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перечислениям международным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перечислениям международным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платежам (перечислениям) по обязательным видам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платежам (перечислениям) по обязательным видам страхования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платежам (перечислениям) по обязательным видам страхования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особиям по социальной помощи населению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особиям по социальной помощи населению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особиям по социальной помощи населению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особиям по социальной помощи населению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енсиям, пособиям, выплачиваемым работодателями, нанимателями бывшим работник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енсиям, пособиям, выплачиваемым работодателями, нанимателями бывшим работник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особиям по социальной помощи, выплачиваемые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пособиям по социальной помощи, выплачиваемые работодателями, нанимателями бывшим работникам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пособиям по социальной помощи, выплачиваемые работодателями, нанимателями бывшим работникам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социальным пособиям и компенсации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социальным пособиям и компенсации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социальным пособиям и компенсации персоналу в денеж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социальным компенсация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социальным компенсациям персоналу в натуральной форм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на приобретение ценных бумаг и иных финансов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на приобретение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на приобретение ценных бумаг, кроме ак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на приобретение ценных бумаг, кроме ак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на приобретение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на приобретение акций и по иным формам участия в капитал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на приобретение акций и по иным формам участия в капитал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на приобретение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на приобретение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на приобретение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финансовым организациям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иным финансовым организациям (за исключением 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нефинансовым организациям государственного сект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не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нефинансовым организациям государственного сектор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иным нефинансовым организациям (за исключением нефинансовых организаций государственного сектора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овым безвозмездным перечислениям капитального характера некоммерческим организациям и физическим лицам - производителям товаров, работ и услуг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иным выплатам текущего характера физическим лицам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иным выплатам текущего характера физическим лицам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иным выплатам текущего характера физическим лицам &lt;2&gt;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иным выплатам текуще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иным выплатам текуще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иным выплатам капитального характера физическим лиц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иным выплатам капитального характера физическим лиц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вансам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авансам по иным выплатам капитально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авансам по иным выплатам капитального характера организац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редитам, займам (ссуда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едоставленным кредитам, займам (ссуда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по предоставленным бюджетным кред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бюджетов бюджетной системы Российской Федерации по предоставленным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бюджетов бюджетной системы Российской Федерации по предоставленным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дебиторами по бюджетным креди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иных дебиторов по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иных дебиторов по бюджетным кредит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едоставленным займам, ссу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дебиторов по займам, ссу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дебиторов по займам, ссу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бюджетов бюджетной системы Российской Федерации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бюджетов бюджетной системы Российской Федерации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дебиторами по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иных дебиторов по бюджетным кредитам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иных дебиторов по бюджетным кредитам в рамках целевых иностранных кредитов (заимствова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деб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бюджетов бюджетной системы Российской Федерации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бюджетов бюджетной системы Российской Федерации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деб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иных дебиторов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иных дебиторов по государственным (муниципальным) гарантия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услуг, работ для целей капитальных вложений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арендной платы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енсий, пособий и выплат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особий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енсий, пособий, выплачиваемых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особий по социальной помощи, выплачиваемых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лицам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штрафов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штрафных санкций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других экономически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иных выплат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иных выплат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дотчетных лиц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дотчетных лиц по оплате иных выплат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и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омпенсации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компенсации зат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компенсации затра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компенсации затра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бюджета от возврата дебиторской задолженности прошл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бюджета от возврата дебиторской задолженности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бюджета от возврата дебиторской задолженности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штрафам, пеням, неустойкам, возмещениям ущерб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штрафных санкций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штрафных санкций за нарушение условий контрактов (договор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штрафных санкций за нарушение условий контрактов (договоров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страховых возмещ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страховых возмещ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страховых возмеще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возмещения ущербу имущества (за исключением страховых возмещ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возмещения ущербу имущества (за исключением страховых возмеще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возмещения ущербу имущества (за исключением страховых возмещений)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от прочих сумм принудительного изъ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доходам от прочих сумм принудительного изъят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доходам от прочих сумм принудительного изъят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нефинансов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основным сред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ущербу основ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ущербу основ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нематериальн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ущербу нематериаль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ущербу нематериаль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непроизведенным акти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ущербу непроизведен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ущербу непроизведенным акти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ущербу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ущербу материальных запас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едостачам денеж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едостачам денеж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едостачам денежных средст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едостачам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едостачам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едостачам иных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расчетам по ины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расчетам по ины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деб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лениям в бюдж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ившим в бюджет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лениям в бюджет от выбытия не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лениям в бюджет от выбытия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поступлениям в бюджет от заимствова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уточнению невыясненных поступлений в бюджет года, предшествующего отчетном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уточнению невыясненных поступлений в бюджет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наличным денежным сред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операциям с финансовым органом по наличным денежным сред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распределенным поступлениям к зачислению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ившим доход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от выбытия не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от выбытия финансовых актив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ям от заимствован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рочими деб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рочих дебитор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рочих дебитор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овым вычетам по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ДС по авансам получ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ДС по авансам полу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ДС по авансам полу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ДС по приобретенным материальным ценностям,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ДС по приобретенным материальным ценностям,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ДС по приобретенным материальным ценностям, работам, услуг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ДС по авансам уплачен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ебиторской задолженности по НДС по авансам упла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дебиторской задолженности по НДС по авансам уплаченны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расчеты по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расчеты по выбы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облиг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векс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иные ценные бумаги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акции и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а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государственные (муниципальные)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государственные (муниципальные) учрежд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иные формы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ины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международные органи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международные организ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доли в международные организац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прочие финансовые акти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ложений в прочие финансовые актив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ложений в прочие финансовые актив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bookmarkStart w:id="2" w:name="P10493"/>
            <w:bookmarkEnd w:id="2"/>
            <w:r>
              <w:rPr>
                <w:sz w:val="18"/>
                <w:szCs w:val="18"/>
              </w:rPr>
              <w:t>РАЗДЕЛ 3.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кредиторами по долговым обязательств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лговым обязательств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кредиторами по государственным (муниципальным) ценным бума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лговым обязательствам по целевым иностранным кредитам (заимствования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бюджетами бюджетной системы Российской Федерации по привлеченным бюджетным кредитам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 в рамках целевых иностранных кредитов (заимствова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кредиторам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бюджетами бюджетной системы Российской Федерации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кредиторами по государственному (муниципальному) долгу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иными кредиторами по заимствованиям по государственным (муниципальным) гаран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лговым обязательств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кредиторами по государственным (муниципальным) ценным бумагам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 в иностранной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нятым обязательства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оплате труда и начислениям на выплаты по оплате труда,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заработной пла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очим несоциальным выплата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очим несоциальным выплата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услугам связ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услугам, работам для целей капитальных вло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арендной плате за пользование земельными участками и другими обособленными природными объек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тупл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основных средств&l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непроизведенн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организациям, 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финансовым организациям государственного сектора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финансовым организациям (за исключением 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нефинансовым организациям государственного сектора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текущего характера некоммерческим организациям и физическим лицам - производителям товаров, работ и услуг на продук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безвозмездным перечислениям бюдже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еречислениям международны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оциальному обеспе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енсиям, пособиям и выплатам по пенсионному, социальному и медицинскому страхованию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особиям по социальной помощи населению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особиям по социальной помощи населению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енсиям, пособиям, выплачиваемым работодателями, нанимателями бывшим работ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оциальным компенсациям персоналу в натуральной фор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ценных бумаг и по иным финансовым влож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ценных бумаг, кроме а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акций и по иным формам участия в капита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иобретению иных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иным выплатам текуще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иным выплатам текуще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иным выплатам капитального характера физически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выплатам капитального характера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в бюджет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прибыль организаций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пенсионное страхование на выплату страховой части трудовой пенси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земельному нало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кред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редствам, полученным во временное распоряжение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депонент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до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расход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приобретению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доходам от выбытий не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поступлению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выбытию финансовых актив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увеличению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по уменьшению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лидируемые расчеты года, предшествующего отчетном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лидируемые расчеты иных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рочими кредито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четов с прочими кредитор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четов с прочими кредиторами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четы года, предшествующего отчетном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четы прошл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расчеты по поступлен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е расчеты по выбыт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bookmarkStart w:id="3" w:name="P13265"/>
            <w:bookmarkEnd w:id="3"/>
            <w:r>
              <w:rPr>
                <w:sz w:val="18"/>
                <w:szCs w:val="18"/>
              </w:rPr>
              <w:t>РАЗДЕЛ 4. ФИНАНСОВЫЙ РЕЗУЛЬТ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текущего финансового го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финансового года, предшествующего отчетному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рошлых финансовых лет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текущего финансового год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экономического су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финансового года, предшествующего отчетном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рошлых финансов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рошлых отчетны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о кассовым операциям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о кассовому исполнению бюджета по поступлениям в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о кассовому исполнению бюджета по выбытиям из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5. САНКЦИОНИРОВАНИЕ РАСХОДОВ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ционирование по текущему финансовому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ционирование по второму году, следующему за текущим (первому году, следующему за очередны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ционирование по второму году, следующему за очередны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ционирование на иные очередные годы (за пределами планового период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ы бюджетных обязательств к распред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ы бюджетных обязательств получателей бюджетных сред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иты бюджетных обязательств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лимиты бюджетных обязатель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денежн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авансовые денежные обязательства &lt;3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е денежные обязательства к исполнению &lt;3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ные денежные обязательства &lt;3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ем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обяз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 к распред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 в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е (плановые, прогнозные) назначен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объем финансового обеспечения &lt;2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Аналитический код по бюджетной классификации Российской Федерации, согласно приложению N 2 к Инструкции по применению Плана счетов бюджетного учета.</w:t>
      </w:r>
    </w:p>
    <w:p>
      <w:pPr>
        <w:pStyle w:val="ConsPlusNormal"/>
        <w:spacing w:before="24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Аналитические счета по данной группе формируются по соответствующим аналитическим кодам вида поступлений, выбытий, увеличений, уменьшений объекта учета (кодам классификации операций сектора государственного управления (КОСГУ), либо, в случае установления в рамках учетной политики дополнительной детализации КОСГУ, - по кодам дополнительной детализации статей КОСГУ и (или) подстатей КОСГУ). Аналитические счета по счетам раздела 5 "Санкционирование расходов хозяйствующего субъекта" формируются в структуре аналитических кодов вида поступлений, выбытий объекта учета (КОСГУ, с учетом дополнительной детализации статей КОСГУ, при наличии), предусмотренных при формировании плановых (прогнозных) показателей бюджетной сметы или плана финансово-хозяйственной деятельности.</w:t>
      </w:r>
    </w:p>
    <w:p>
      <w:pPr>
        <w:pStyle w:val="ConsPlusNormal"/>
        <w:spacing w:before="24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Аналитические счета по данной группе применяются органами Федерального казначейства в части кассового исполнения федерального бюджета.</w:t>
      </w:r>
    </w:p>
    <w:p>
      <w:pPr>
        <w:pStyle w:val="ConsPlusNormal"/>
        <w:spacing w:before="24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анный счет устанавливается в рамках учетной политики субъекта учета.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18"/>
          <w:szCs w:val="18"/>
        </w:rPr>
      </w:pPr>
      <w:bookmarkStart w:id="4" w:name="P13822"/>
      <w:bookmarkEnd w:id="4"/>
      <w:r>
        <w:rPr>
          <w:sz w:val="18"/>
          <w:szCs w:val="18"/>
        </w:rPr>
        <w:t>ЗАБАЛАНСОВЫЕ СЧЕТА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4"/>
        <w:gridCol w:w="1247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ч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bookmarkStart w:id="5" w:name="P13828"/>
            <w:bookmarkEnd w:id="5"/>
            <w:r>
              <w:rPr>
                <w:sz w:val="18"/>
                <w:szCs w:val="18"/>
              </w:rPr>
              <w:t>Имущество, полученное в польз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 на хран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строгой отчет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мнительная задолженно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ды, призы, кубки и ценные подарки, сувени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ки неоплаченны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сполнения обязатель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 муниципальные гаран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окументы, ожидающие испол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 прошлых л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, невостребованная кредитор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в эксплуа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 для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, переданные в доверительное управление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возмездное пользование (аренду)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безвозмездное польз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ные субсидии на приобретение жилья &lt;4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сполнению денежных обязательств через третьих лиц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по номинальной сто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активы в управляющих компаниях &lt;2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, реализуемые организация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3:00Z</dcterms:created>
  <dc:creator>Admin</dc:creator>
  <dc:description/>
  <cp:keywords/>
  <dc:language>en-US</dc:language>
  <cp:lastModifiedBy>Admin</cp:lastModifiedBy>
  <dcterms:modified xsi:type="dcterms:W3CDTF">2020-03-04T07:21:00Z</dcterms:modified>
  <cp:revision>4</cp:revision>
  <dc:subject/>
  <dc:title>Приложение № 2 к приказу  Финансового управления</dc:title>
</cp:coreProperties>
</file>