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>
          <w:trHeight w:val="1258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4 к приказу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ind w:right="5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31.12.2019г   № 9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Номенклатура дел Финансового управления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Аткарского муниципального района Саратовской области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tbl>
      <w:tblPr>
        <w:tblW w:w="15600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18"/>
        <w:gridCol w:w="5022"/>
        <w:gridCol w:w="18"/>
        <w:gridCol w:w="1740"/>
        <w:gridCol w:w="42"/>
        <w:gridCol w:w="1893"/>
        <w:gridCol w:w="1935"/>
        <w:gridCol w:w="1935"/>
        <w:gridCol w:w="1935"/>
      </w:tblGrid>
      <w:tr>
        <w:trPr>
          <w:trHeight w:val="570" w:hRule="exac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екс дела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дел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хран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чание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9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редварительного контроля и операционно-кассового обслуживания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9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казы, распоряжения; документы (справки, сводки, информации, доклады)  к ним по направлениям деятельности отдела: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сновной (профильной) деятельн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ланные для сведения - до минования надоб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иска по основной (профильной) деятельности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70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 лет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3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234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-график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извещения, конкурсная документация, изменения, внесенные в конкурсную документацию, разъяснения положений конкурсной документации, заявки, аудиозаписи вскрытия конвертов с заявками на участие в конкурсе, протоколы), составленные в ходе проведения конкурс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18,219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, базы данных учета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х 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92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журналы, реестры, базы данных) регистрации и контроля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82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ающих и отправляемых документ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и из соответствующих лицевых счетов, приложения к выпискам из лицевых счетов, отчеты о состоянии лицевых счетов с приложением платежных документов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50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1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об открытии, закрытии, переоформлении расчетных, текущих, корреспондентских, соответствующих лицевых сч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58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30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об открытии, закрытии, состоянии, оплате текущих, расчетных, бюджетных счетов, о проведении денежно-расчетн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57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ы банковского счета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59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(1)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) После истечения срока действия договора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75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в других организациях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979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Отдел бюджетного учета и отчет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3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иказы, распоряжения; документы (справки, сводки, информации, доклады)  к ним по направлениям деятельности отдела: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основной (профильной) деятельност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1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ланные для сведения - до минования надобности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ы приказов, распоряжений; документы к ним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о направлениям деятельности отдел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20 ПТУ</w:t>
            </w:r>
          </w:p>
          <w:p>
            <w:pPr>
              <w:pStyle w:val="Normal"/>
              <w:shd w:fill="FFFFFF" w:val="clear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1 год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 (справки, доклады, отчеты, переписка) о выполнении приказов, распоряжений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о направлениям деятельности отдел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2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5 лет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енклатуры дел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157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, инструкции, регламенты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тдел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писка по основной (профильной) деятельности отдел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70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5 лет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951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акты, решения) о передаче собственником имущества в оперативное управление, хозяйственное ведение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93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До ликвидации организаци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79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и, выданные руководителем организации (лицом, имеющим право действовать от имени организации без доверенности), на представление интересов организации, сведения об отзыве выданных доверенностей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Ст.36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5 лет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 истечения срока действия доверенности или ее отзыва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610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0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(контракты) аренды (субаренды), безвозмездного пользования имуществом; документы (правоустанавливающие документы, акты приема-передачи, технические паспорта, планы, кадастровые планы, схемы, расчеты) к ним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движимого имущества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вижимого имуществ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.94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) После истечения срока действия договора; после прекращения обязательств по договору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 По договорам (контрактам) аренды (субаренды), безвозмездного пользования государственным, муниципальным имуществом - 15 лет ЭП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 Объектов культурного наследия - Постоянн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) Природоохранных зон - Постоянно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5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я (уведомления) страхователей о регистрации (снятия с учета) во внебюджетных фондах</w:t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-7"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.25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, акты об использовании, уничтожении бланков строгой отчетност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.162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3 года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вы, положения организации (типовые и индивидуальные)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.28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я о структурных подразделениях организации; о филиалах, представительства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.33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приема-передачи, приложения к ним, составленные при смене руководителя организации, должностных, ответственных и материально ответственных лиц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т.44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5 л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е расписания организации, изменения к ним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Ст.40 ПТУ 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ост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регламенты работников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43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0/75 л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1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информации, справки, сводки, сведения, докладные записки) по основной (профильной) деятельности отдел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1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1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аналитические обзоры, доклады) об основной (профильной) деятельности отдела, представляемые в органы государственной власти, органы местного самоуправления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6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оперативным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просам - 5 л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(регламенты) о контрактных управляющих; контрактной службе; закупках товаров, работ, услуг; комиссиях по осуществлению закупок товаров, работ, услуг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21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81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2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правки, акты) проверок организаци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13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 л. ЭПК 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2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правки, планы мероприятий, протоколы разногласий, переписка) по результатам проверок, ревизий организаций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14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 ЭПК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85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2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отчеты, заключения) по результатам экспертно-аналитических мероприятий, проводимых Счетной палатой Российской Федерации, контрольно-счетными органами субъектов Российской Федерации и муниципальных образований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142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5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2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о выполнении предписаний, представлений, предупреждения, предостережения, заключений органов государственного контроля (надзора), органов муниципального контроля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150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3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2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смета, план финансово-хозяйственной деятельност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 месту разработк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4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2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, муниципальные контракты на поставку товаров, выполнение работ, оказание услуг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24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 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истечения срока действия контракта, прекращения обязательств по контракту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2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извещения, конкурсная документация, изменения, внесенные в конкурсную документацию, разъяснения положений конкурсной документации, заявки, аудиозаписи вскрытия конвертов с заявками на участие в конкурсе, протоколы), составленные в ходе проведения конкурс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19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 г.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-2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извещения, документация об аукционе, изменения, внесенные в документацию об аукционе, разъяснения положений, документации об аукционе, заявки, протоколы), составленные в ходе проведения аукциона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2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 г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2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извещения, запросы, заявки на участие в запросе котировок, аудиозаписи вскрытия конвертов с заявками, протоколы) о проведении запроса котировок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21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8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2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-графики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18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8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об открытии, закрытии, состоянии, оплате текущих, расчетных, бюджетных счетов, о проведении денежно-расчетных операций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57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42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е договоры, договоры займа и иные долговые обязательства; документы, подтверждающие предоставление кредита (займа) и исполнение должником своих обязательств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61 ПТУ</w:t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 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После полного исполнения обязательства, списания задолженности по обязательству или его прекращению по иным основания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 С условием о залоге имущества - 10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отчетность (балансы, отчеты, пояснительные записки)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довая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межуточная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6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ст. 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 л. 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 отсутствии годовых — пост.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б исполнении смет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водные годовы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одовы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вартальные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7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 отсутствии годовых - пост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по субсидиям, субвенциям, полученным из бюджетов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довы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лугодовые, квартальные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7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 отсутствии годовых - пост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30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по вопросам бухгалтерского учета, бюджетного учет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8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учетной политики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67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 замены новым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92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ы бухгалтерского (бюджетного) учета (главная книга, журналы-ордера, мемориальные ордера, журналы операций по счетам, оборотные ведомости, накопительные ведомости, разработочные таблицы, реестры, книги (карточки), ведомости, инвентарные списки и др.)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7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учетные документы и связанные с ними оправдательные документы (кассовые документы и книги, банковские документы, корешки денежных чековых книжек, ордера, табели, извещения банков и переводные требования, акты о приеме, сдаче, списании имущества и материалов, квитанции, накладные и авансовые отчеты, переписка)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77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3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фонды заработной платы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left="-7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9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 работников, карточки-справки по заработной плат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9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0/7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правки, акты, обязательства, переписка) о дебиторской и кредиторской задолженности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6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а о постановке на учет в налоговых органах, уведомления о снятии с учет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53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расчеты, сведения, заявления, решения, списки, ведомости, переписка) об освобождении от уплаты налогов, предоставлении льгот, отсрочек уплаты или отказе в ней по налогам, акцизным и другим сборам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0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екларации (расчеты) юридических лиц по всем видам налогов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1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951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расчеты сумм налога, сообщения о невозможности удержать налог, регистры налогового учета) по налогу на доходы физических лиц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1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лицевых счетов или ведомостей начисления заработной платы - 50/75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довые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кварта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0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5 л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4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об оплате труда и премировании работников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разработки и/или утверждения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9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 замены новым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4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копии отчетов, заявления, списки работников, справки, выписки из протоколов, заключения, переписка) о выплате пособий, оплате листков нетрудоспособности, материальной помощи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9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4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е листы работников (исполнительные документы)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9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 исполнения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журналы, карточки учета, базы данных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ема, перевода на другую работу (перемещения), увольнения работников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ичных дел, личных карточек, трудовых договоров (служебных контрактов)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ета движения трудовых книжек и вкладышей в них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ланков трудовых книжек и вкладыша в нее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ыдачи справок о заработной плате, стаже, месте работы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лиц, подлежащих воинскому учету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отпусков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прихода и ухода работников, местных командировок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регистрации прибытия и выезда сотрудников и членов их семей, направленных в загранпредставительства и учреждения Российской Федерации, международные организаци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) выдачи служебных заграничных паспортов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6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5 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протоколы заседаний инвентаризационных комиссий, инвентаризационные описи, списки, акты, ведомости) об инвентаризации активов, обязательств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2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гражданско-правового характера о выполнении работ, оказании услуг физическими лицами, акты сдачи-приемки выполненных работ, оказанных услуг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0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0/7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о материальной ответственности материально ответственного лица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27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 увольнения материально ответственного лица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трудового распорядка организации, служебный распорядок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81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 г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 замены новыми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федерального статистического наблюдения и указания по их заполнению (и изменения к ним), сбор и обработка данных по которым осуществляются субъектами официального статистического учета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32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амены новыми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редставляемые в Пенсионный фонд Российской Федерации для индивидуального (персонифицированного) учет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 страхователей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енсионном фонде Российской Федераци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624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- 75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987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5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информации, сведения, справки), подготовленные для размещения на сайте организации в сети "Интернет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5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5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лективные договоры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86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5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вы (положения) о соблюдении дисциплины 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38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20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0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бели (графики), журналы учета рабочего времени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02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 тяжелых, вредных и опасных условиях труда - 75 л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протоколы, акты, справки, сведения) об оплате труда и исчислении трудового стажа работника организаци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03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0/7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63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2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кументы (расчеты, справки, списки) о премировании работников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05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093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3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карточки, расписки, листки, повестки) по ведению воинского учета и бронированию граждан, пребывающих в запасе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5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 снятия с учета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4245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04-64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дела руководителей и работников организаций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45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0/75 л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кументов, входящих в состав личных дел государственных и муниципальных служащих определяются законодательством Российской Федерации, иных работников - локальными нормативными актами организации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5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линные личные документы (трудовые книжки, дипломы, аттестаты, удостоверения, свидетельства)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49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востребования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востребованные – 50/75 л.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1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6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по проведению специальной оценки условий труда (СОУТ) и документы к ним (протоколы, решения, заключения, перечни рабочих мест, сведения, данные, сводные ведомости, декларации соответствия, карты специальной оценки условий труда на конкретные рабочие места, перечни мероприятий по улучшению условий и охраны труда):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провед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07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л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редных и опасных условиях труда - 50/75 лет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7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работников о командировках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52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 л. ЭПК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04-6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трудовой деятельности и трудовом стаже работника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5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50/75 л. 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556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69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представления, наградные листы, ходатайства, характеристики, автобиографии, выписки из решений, постановлений, протоколов) о представлении к награждению государственными, муниципальными и ведомственными наградами, присвоении почетных званий, присуждении премий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награждающих организациях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редставляющих организациях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500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т.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09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0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характеристики, докладные записки, справки, переписка), связанные с применением дисциплинарных взыскан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454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, книги учета: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423 ПТУ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нструктажа по охране труда (вводного и на рабочем месте)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филактических работ по охране труда, проверки знаний по охране труд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19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журналы регистрации несчастных случаев, учета авар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24 ПТУ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результатов обучения по охране труда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422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3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регистраци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ведомлений о фактах обращения в целях склонения государственных гражданских служащих и муниципальных служащих к совершению коррупционных правонарушен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ведомлений о намерении выполнять иную оплачиваемую работу государственными и муниципальными служащими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лужебных проверок государственных и муниципальных служащих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уведомлений о получении подарков в связи с протокольными служебными командировками и другими официальными мероприятиями, участие в которых связано с исполнением служебных (должностных) обязанностей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ротоколов комиссии по соблюдению требований к служебному поведению государственных и муниципальных служащих, урегулированию конфликта интересов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обращений граждан и организаций, поступивших по "телефону доверия" по вопросам противодействия коррупции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 473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61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04-7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ки нетрудоспособн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618 ПТУ</w:t>
            </w:r>
          </w:p>
          <w:p>
            <w:pPr>
              <w:pStyle w:val="Normal"/>
              <w:shd w:fill="FFFFFF" w:val="clear"/>
              <w:snapToGrid w:val="false"/>
              <w:spacing w:lineRule="exact" w:line="252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л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35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ые правовые акты (уставы, постановления, распоряжения, решения, приказ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в других организ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 по личному составу; документы (докладные записки, справки, заявления) к ним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 приеме, переводе, перемещении, ротации, совмещении, совместительстве, увольнении, оплате труда, аттестации, повышении квалификации, присвоении классных чинов, разрядов, званий, поощрении, награждении, об изменении анкетно-биографических данных, отпусках по уходу за ребенком, отпусках без сохранения заработной платы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 ежегодно оплачиваемых отпусках, отпусках в связи с обучением, дежурствах, не связанных с основной (профильной) деятельностью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 служебных проверках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 направлении в командировку работников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 дисциплинарных взыска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 434 ПТУ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5 л ЭП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пусках, командировках работников с вредными и (или) опасными условиями труда - 50/7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2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4-7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и дел организаци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стоянного хран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 личному составу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ременного (свыше 10 лет) хранени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 172 ПТУ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75 л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Структурных подразделений - 3 года после утверждения (согласования) описе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 Неутвержденные, несогласованные - До минования надобности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 После уничтожения де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9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й отдел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 (перечни поручений) и указания государственных органов субъектов Российской Федерации, органов местного самоуправления, документы (обзоры, доклады, расчеты, обоснования, заключения, справки, переписка) по их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6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ограммы Российской Федерации, государственные программы субъекта Российской Федерации, муниципальные программы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91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7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 руководства организации; документы (доклады, отчеты, справки, докладные, служебные записки, заключения) по их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7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; документы (справки, сводки, информации, доклады) к ни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основной (профильной) деятельн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 (1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по основной (профильной) деятельн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70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 Российской Федераци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4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амены новой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ые планы, планы мероприятий ("дорожные карты")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93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-10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54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445"/>
            </w:tblGrid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гнозы, стратегии, концепции развития Российской Федерации, субъекта Российской Федерации, муниципального образования, отрасли, организаци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90 ПТУ</w:t>
            </w:r>
          </w:p>
          <w:tbl>
            <w:tblPr>
              <w:tblW w:w="264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640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.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54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445"/>
            </w:tblGrid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одная бюджетная роспись </w:t>
                  </w:r>
                </w:p>
              </w:tc>
            </w:tr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42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544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445"/>
            </w:tblGrid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миты бюджетных обязательств:</w:t>
                  </w:r>
                </w:p>
              </w:tc>
            </w:tr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43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64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640"/>
            </w:tblGrid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.</w:t>
                  </w:r>
                </w:p>
              </w:tc>
            </w:tr>
            <w:tr>
              <w:trPr/>
              <w:tc>
                <w:tcPr>
                  <w:tcW w:w="26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2542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542"/>
            </w:tblGrid>
            <w:tr>
              <w:trPr/>
              <w:tc>
                <w:tcPr>
                  <w:tcW w:w="254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равки об изменении сводной бюджетной росписи и лимитов бюджетных обязательств:</w:t>
                  </w:r>
                </w:p>
              </w:tc>
            </w:tr>
            <w:tr>
              <w:trPr/>
              <w:tc>
                <w:tcPr>
                  <w:tcW w:w="25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4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в других организациях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tbl>
            <w:tblPr>
              <w:tblW w:w="2040" w:type="dxa"/>
              <w:jc w:val="left"/>
              <w:tblInd w:w="411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376"/>
              <w:gridCol w:w="664"/>
            </w:tblGrid>
            <w:tr>
              <w:trPr/>
              <w:tc>
                <w:tcPr>
                  <w:tcW w:w="13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.245 ПТ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204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л.</w:t>
                  </w:r>
                </w:p>
              </w:tc>
            </w:tr>
            <w:tr>
              <w:trPr/>
              <w:tc>
                <w:tcPr>
                  <w:tcW w:w="204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 замены новым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в других организациях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е и конъюнктурные обзоры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разработки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95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9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доходов и отраслевого финансировани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- Постоянно</w:t>
            </w:r>
          </w:p>
        </w:tc>
      </w:tr>
      <w:tr>
        <w:trPr>
          <w:trHeight w:val="238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2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 (перечни поручений) и указания государственных органов субъектов Российской Федерации, органов местного самоуправления, документы (обзоры, доклады, расчеты, обоснования, заключения, справки, переписка) по их выполнению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6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по основной (профильной) деятельн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70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 лет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в других организациях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2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 руководства организации; документы (доклады, отчеты, справки, докладные, служебные записки, заключения) по их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7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; документы (справки, сводки, информации, доклады) к ни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основной (профильной)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 (1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0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классификация Российской Федераци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утвержд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4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амены новой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exact"/>
        </w:trPr>
        <w:tc>
          <w:tcPr>
            <w:tcW w:w="97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финансового контроля, правового и информационного обеспечения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1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, федеральные конституционные законы, федеральные законы, конституции (уставы), законы субъектов Российской Федерации и документы к ним (постановления, доклады, заключения, аналитические справки)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принятия, одобрения, подписа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, инструкции, регламент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дел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8 ПТУ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правки, акты) проверок подведомственных организаций: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39 ПТ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108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4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правки, планы мероприятий, протоколы разногласий, переписка) по результатам проверок, ревизий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47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 информационных систем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87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роком хранения документов, помещенных в базу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4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акты, справки, таблицы, докладные и служебные записки, заявки, переписка) по использованию, обслуживанию и совершенствованию информационных систем и программ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86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7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и установленного и неустановленного компьютерного оборудова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522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амены новым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2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тандарты, кодексы, правила, регламенты, положения, инструкции, порядки, рекомендации) аудиторской деятельност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месту разработки и (или) утвержд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других организ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  283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амены новым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8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, стратегии, программы и документы к ним (акты, справки, сведения, обоснования, переписка, расчеты, таблицы, ведомости), полученные и (или) составленные в ходе оказания аудиторских услуг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284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При условии проведения внешней проверки качества рабо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6" w:hRule="exac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0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писка о выполнении предписаний, представлений, предупреждения, предостережения, заключений органов государственного контроля (надзора), органов муниципального 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150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7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правовые акты (уставы, постановления, распоряжения, решения, приказы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по месту издания, принят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в други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.4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минования надобност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осящиеся к деятельности конкретной организации - Постоянно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распоряжения; документы (справки, сводки, информации, доклады) к ни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основной (профильной)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9 П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 (1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Присланные для сведения - до минования надобности</w:t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уведомления, проверочные листы, списки контрольных вопросов, задания, запросы, справки, акты, заключения, отчеты, представления, предписания, постановления, предупреждения, предостережения, пояснения, возражения) проверок, ревизий, проводимых органами государственного контроля (надзора), в том числе без взаимодействия с объектом надзор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проверяющей организации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роверяемой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41 ЭП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. ЭПК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7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(заявления, жалобы) по результатам проверок, ревизий и документы (решения, переписка) по их рассмотр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48 ПТУ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ЭПК 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 По результатам выездных, камеральных налоговых проверок - 10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5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об уничтожении средств криптографической защиты информации и носителей с ключевой информацие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569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9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информатизации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сударственных органов, органов управления государственными внебюджетными фондами, органов местного самоуправления;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рганизац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85 П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сокращений.</w:t>
      </w:r>
    </w:p>
    <w:p>
      <w:pPr>
        <w:pStyle w:val="Style15"/>
        <w:spacing w:before="280" w:after="150"/>
        <w:ind w:left="30" w:right="30" w:hanging="0"/>
        <w:jc w:val="both"/>
        <w:textAlignment w:val="baseline"/>
        <w:rPr>
          <w:color w:val="000000"/>
        </w:rPr>
      </w:pPr>
      <w:r>
        <w:rPr>
          <w:color w:val="000000"/>
        </w:rPr>
        <w:t>ЭПК – экспертно-проверочная комиссия,</w:t>
      </w:r>
    </w:p>
    <w:p>
      <w:pPr>
        <w:pStyle w:val="Style15"/>
        <w:spacing w:before="280" w:after="150"/>
        <w:ind w:left="30" w:right="30" w:hanging="0"/>
        <w:jc w:val="both"/>
        <w:textAlignment w:val="baseline"/>
        <w:rPr/>
      </w:pPr>
      <w:r>
        <w:rPr>
          <w:color w:val="000000"/>
        </w:rPr>
        <w:t xml:space="preserve">ПТУ - </w:t>
      </w:r>
      <w:r>
        <w:rPr/>
        <w:t>«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, утвержденный Приказом Росархива от 20.12.2019г. №236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хранения "Постоянно" означает, что указанные документы, образовавшиеся в деятельности источников комплектования государственных или муниципальных архивов, подлежат передаче на постоянное хранение в эти архивы после истечения сроков их временного хранения в организациях. Срок хранения указанных документов в организациях, не являющиеся источниками комплектования государственных или муниципальных архивов, не может быть менее десяти ле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хранения "До ликвидации организации" означает, что указанные документы хранятся в организации до ее ликвидации, независимо от того, является или не является эта организация источником комплектования государственного или муниципального архива. При ликвидации организации эти документы подлежат экспертизе ценности и возможному включению в состав Архивного фонда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хранения "До минования надобности" не может быть менее одного г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хранения с отметкой "ЭПК" означает, что указанные документы после истечения установленного срока их хранения могут быть отобраны на постоянное хранени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>Срок хранения 50/75 лет означает, что указанные документы, законченные делопроизводством до 1 января 2003 года, хранятся 75 лет; законченные делопроизводством после 1 января 2003 года, хранятся 50 лет. Указанные документы, образовавшиеся в процессе деятельности источников комплектования государственных и муниципальных архивов архивными документами, подлежат экспертизе ценности по истечении установленных сроков хранения. Документы по личному составу, образовавшиеся в связи с прохождением гражданами государственной службы, не являющейся государственной гражданской службой, хранятся в государственных органах, в которых граждане проходили государственную службу, не являющуюся государственной гражданской службой, в течение 75 лет после прекращения государственной службы с проведением экспертизы ценности документов после истечения указанного срока хранения (</w:t>
      </w:r>
      <w:hyperlink r:id="rId2">
        <w:r>
          <w:rPr>
            <w:rStyle w:val="InternetLink"/>
            <w:color w:val="0000FF"/>
            <w:szCs w:val="24"/>
          </w:rPr>
          <w:t>статья 22.1</w:t>
        </w:r>
      </w:hyperlink>
      <w:r>
        <w:rPr>
          <w:szCs w:val="24"/>
        </w:rPr>
        <w:t xml:space="preserve"> Федерального закона N 125-ФЗ от 22 октября 2004 г. "Об архивном деле в Российской Федерации"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C268D6C53D26A9CA86280999C07EE4C0E59529D7D45B3D860B9CC80104D0150D38C056230B9AAC2B42778D7C4D83DCAB6917EE3714422E3E72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55:00Z</dcterms:created>
  <dc:creator>Admin</dc:creator>
  <dc:description/>
  <cp:keywords/>
  <dc:language>en-US</dc:language>
  <cp:lastModifiedBy>Admin</cp:lastModifiedBy>
  <cp:lastPrinted>2020-02-20T12:04:00Z</cp:lastPrinted>
  <dcterms:modified xsi:type="dcterms:W3CDTF">2020-03-04T07:22:00Z</dcterms:modified>
  <cp:revision>314</cp:revision>
  <dc:subject/>
  <dc:title/>
</cp:coreProperties>
</file>